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 E C H N I C K Á   S P R Á V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4190</wp:posOffset>
                </wp:positionH>
                <wp:positionV relativeFrom="paragraph">
                  <wp:posOffset>31115</wp:posOffset>
                </wp:positionV>
                <wp:extent cx="571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2.45pt;mso-position-vertical-relative:text;margin-left:4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80808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ia     </w:t>
      </w:r>
      <w:r>
        <w:rPr>
          <w:rFonts w:cs="Arial" w:ascii="Arial" w:hAnsi="Arial"/>
          <w:b/>
          <w:sz w:val="24"/>
          <w:szCs w:val="24"/>
        </w:rPr>
        <w:t xml:space="preserve">:  </w:t>
        <w:tab/>
        <w:t xml:space="preserve">AREÁL VOĽNÉHO ČASU - VOJENSKÝ DVOR Vojenský dvor, </w:t>
      </w:r>
    </w:p>
    <w:p>
      <w:pPr>
        <w:pStyle w:val="Normal"/>
        <w:autoSpaceDE w:val="false"/>
        <w:ind w:left="1418" w:hanging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tislava – MČ Petržalka, parc.č. C 5869/1, 5869/2 a E 4854 k.ú. Petržalka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</w:t>
      </w:r>
      <w:r>
        <w:rPr>
          <w:rFonts w:cs="Arial" w:ascii="Arial" w:hAnsi="Arial"/>
          <w:b/>
          <w:sz w:val="24"/>
          <w:szCs w:val="24"/>
        </w:rPr>
        <w:t xml:space="preserve"> :  </w:t>
        <w:tab/>
        <w:t>L&amp;P INVEST s.r.o., Mlynské Nivy 56, 821 05 Bratisl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Objekt   </w:t>
      </w:r>
      <w:r>
        <w:rPr>
          <w:rFonts w:cs="Arial" w:ascii="Arial" w:hAnsi="Arial"/>
          <w:b/>
          <w:sz w:val="24"/>
          <w:szCs w:val="24"/>
        </w:rPr>
        <w:t xml:space="preserve">:  </w:t>
        <w:tab/>
        <w:t xml:space="preserve">SO.6.1  -  ZEMNÁ KÁBLOVÁ PRÍPOJKA VN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Obsah    </w:t>
      </w:r>
      <w:r>
        <w:rPr>
          <w:rFonts w:cs="Arial" w:ascii="Arial" w:hAnsi="Arial"/>
          <w:b/>
          <w:sz w:val="24"/>
          <w:szCs w:val="24"/>
        </w:rPr>
        <w:t xml:space="preserve">:  </w:t>
        <w:tab/>
        <w:t>Vonkajšia elektr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čel       </w:t>
      </w:r>
      <w:r>
        <w:rPr>
          <w:rFonts w:cs="Arial" w:ascii="Arial" w:hAnsi="Arial"/>
          <w:b/>
          <w:sz w:val="24"/>
          <w:szCs w:val="24"/>
        </w:rPr>
        <w:t xml:space="preserve">:   </w:t>
        <w:tab/>
        <w:t xml:space="preserve">Realizačný projek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ch.č.   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2019/19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esia </w:t>
      </w:r>
      <w:r>
        <w:rPr>
          <w:rFonts w:cs="Arial" w:ascii="Arial" w:hAnsi="Arial"/>
          <w:b/>
          <w:sz w:val="24"/>
          <w:szCs w:val="24"/>
        </w:rPr>
        <w:t xml:space="preserve">: </w:t>
        <w:tab/>
        <w:t>Elektro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oznam príloh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/ Textová časť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sprá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, Protokol o určení vonkajších vplyvo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/ Výkresová časť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E-1/ 22kV KÁBLOVÁ PRÍPOJKA VN  - SITUAC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2/ ULOŽENIE ELEKTRICKÝCH KÁB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1. Úvod:</w:t>
      </w:r>
      <w:r>
        <w:rPr>
          <w:rFonts w:cs="Arial" w:ascii="Arial" w:hAnsi="Arial"/>
          <w:sz w:val="24"/>
          <w:szCs w:val="24"/>
        </w:rPr>
        <w:t xml:space="preserve">    Projektová dokumentácia rieši v stupni realizačného projektu 22 kV zemnú káblovú prípojku VN 22kV k novej kioskovej užívateľskej trafostanici TS 22/042kV 400VA pre potreby napojenia Areálu voľného času Bratislava Petržalka, formou káblovej slučky. Je vypracovaná na základe objednávky investora, stavebných podkladov daného územia, stanoviska ZSDIS k PD pre územné rozhodnuti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</w:rPr>
        <w:t>2. Predpisy: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ojekt bol vypracovaný podľa platných noriem STN, súvisiacich predpisov a právnych noriem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ZARADENIE  EL. ZARIADENIA DO SKUPINY V ZMYSLE VYHLÁŠKY č. 508/2009Z.z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dľa §4, prílohy č.1, III. časť, </w:t>
      </w:r>
      <w:r>
        <w:rPr>
          <w:rFonts w:cs="Arial" w:ascii="Arial" w:hAnsi="Arial"/>
          <w:sz w:val="24"/>
          <w:szCs w:val="24"/>
          <w:effect w:val="blinkBackground"/>
        </w:rPr>
        <w:t xml:space="preserve">odstavca </w:t>
      </w:r>
      <w:r>
        <w:rPr>
          <w:rFonts w:cs="Arial" w:ascii="Arial" w:hAnsi="Arial"/>
          <w:b/>
          <w:sz w:val="24"/>
          <w:szCs w:val="24"/>
          <w:effect w:val="blinkBackground"/>
        </w:rPr>
        <w:t>A/c</w:t>
      </w:r>
      <w:r>
        <w:rPr>
          <w:rFonts w:cs="Arial" w:ascii="Arial" w:hAnsi="Arial"/>
          <w:sz w:val="24"/>
          <w:szCs w:val="24"/>
        </w:rPr>
        <w:t xml:space="preserve"> jedná sa o vyhradené elektrické zariadenie s </w:t>
      </w:r>
      <w:r>
        <w:rPr>
          <w:rFonts w:cs="Arial" w:ascii="Arial" w:hAnsi="Arial"/>
          <w:b/>
          <w:sz w:val="24"/>
          <w:szCs w:val="24"/>
          <w:effect w:val="blinkBackground"/>
        </w:rPr>
        <w:t>vysokou</w:t>
      </w:r>
      <w:r>
        <w:rPr>
          <w:rFonts w:cs="Arial" w:ascii="Arial" w:hAnsi="Arial"/>
          <w:sz w:val="24"/>
          <w:szCs w:val="24"/>
          <w:effect w:val="blinkBackground"/>
        </w:rPr>
        <w:t xml:space="preserve"> mierou</w:t>
      </w:r>
      <w:r>
        <w:rPr>
          <w:rFonts w:cs="Arial" w:ascii="Arial" w:hAnsi="Arial"/>
          <w:sz w:val="24"/>
          <w:szCs w:val="24"/>
        </w:rPr>
        <w:t xml:space="preserve"> ohrozenia.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4. PROSTREDIE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v zmysle STN 33 2000-5-51 určené v  PROTOKOLE O URČENÍ VONKAJŠÍCH VPLYVOV č. 66a/20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ámrazová oblasť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ľahká - STN 33 330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5. NAPÄŤOVÁ SÚSTAVA A OCHRANA PRED ZÁSAHOM EL. PRÚ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sk-SK"/>
        </w:rPr>
        <w:t>NAPÄŤOVÁ SÚSTAVA:  VN - 3 str. 50Hz, 22 kV / IT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  <w:lang w:eastAsia="sk-SK"/>
        </w:rPr>
      </w:pPr>
      <w:r>
        <w:rPr>
          <w:rFonts w:cs="Arial" w:ascii="Arial" w:hAnsi="Arial"/>
          <w:sz w:val="24"/>
          <w:szCs w:val="24"/>
          <w:u w:val="single"/>
          <w:lang w:eastAsia="sk-SK"/>
        </w:rPr>
        <w:t>Ochrana pred zásahom elektrickým prúdom v zmysle PNE 33 2000-1 a STN EN 50423-1, STN EN 61936-1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  <w:lang w:eastAsia="sk-SK"/>
        </w:rPr>
      </w:pPr>
      <w:r>
        <w:rPr>
          <w:rFonts w:cs="Arial" w:ascii="Arial" w:hAnsi="Arial"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  <w:lang w:eastAsia="sk-SK"/>
        </w:rPr>
        <w:t>Ochrana pred dotykom živých častí:</w:t>
        <w:tab/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ochrana kryto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ochrana umiestnením mimo dosahu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ochrana izoláciou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Ochrana pred dotykom neživých častí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uzemnením v sieťach s nepriamo uzemneným neutrálnym bodom (IT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izoláciou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-pospájaním</w:t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6. S</w:t>
      </w:r>
      <w:r>
        <w:rPr>
          <w:rFonts w:cs="Arial" w:ascii="Arial" w:hAnsi="Arial"/>
          <w:b/>
          <w:caps/>
          <w:sz w:val="24"/>
          <w:szCs w:val="24"/>
          <w:u w:val="single"/>
        </w:rPr>
        <w:t>pôsob merania el. práce:</w:t>
      </w:r>
      <w:r>
        <w:rPr>
          <w:rFonts w:cs="Arial" w:ascii="Arial" w:hAnsi="Arial"/>
          <w:b/>
          <w:caps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lopriame v univerzálnej skrini merania USM na stene odberateľskej trafostanici 400k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</w:rPr>
        <w:t>7. Technický popis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V súvislosti s výstavbou Areálu voľného času Bratislava Petržalka sa vybuduje nová kiosková odberateľská trafostanica 22/0,42kV 400kVA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Trafostanica bude umiestnená vyčlenenom pozemku s prístupom z verejných priestorov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Nová trafostanica bude do jestvujúcej energetickej siete ZSE zapojené  káblovou VN slučkou na káblové VN NA2XS(F)2Y 3x1x240 medzi existujúcou TS 1688-000 a novovybudovanou TS 01 stavby Kopčianska JUH. Použijú sa 2x káblové spojky POLJ 24/1x120-24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Celková dĺžka káblovej slučky je cca 24m. Použije sa 22kV kábel NA2XS(F)2Y 3x1x240 RM/25 12/20. Na ukončenie káblov v trafostanici sa káblové koncovky  POLT-24D/1XI-L12B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>Uloženie kábla v zemi sa urobí v zmysle STN 34 1050. Káble sú v zemi uložené v ryhe 50x100  cm v pieskovom lôžku zhora chránené ochrannými PE platňami a vyznačené  výstražnou fóliou. Križovanie kábla s cestou, spevnenou plochou a inými podzemnými IS bude urobené v chráničke tvrdeného HDPE červenej farby (min. vnútorný priemer 200mm) s dodržaním vzdialenosti podľa STN 73 6005. Projekt bol vypracovaný v zmysle platných noriem STN, súvisiacich predpisov a musí byť aj v ich zmysle realizovaný. Pred započatím výkopových prác investor zabezpečí presné vytýčenie všetkých podzemných IS. Výkopové práce pri križovaní s inými inžinierskymi sieťami sa musia urobiť ručne so zvýšenou opatrnosťou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Pri kladení káblov sa treba riadiť  výkresom "Uloženie elektrických káblov"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8. UPOZORNENI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re obsluhu a údržbu elektrických zariadení platí STN 34 3100. V zmysle  vyhlášky č. 508/2009 Zb. obsluhovať elektrické zariadenia môžu poučení pracovníci podľa § 20 a údržbárske práce pracovníci podľa § 21 - elektrotechnik citovanej vyhlášky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Montáž el. zariadení môže vykonávať len firma s platným oprávnením v zmysle vyhlášky č. 508/2009 Z.z. Počas montážnych prác musia pracovné skupiny dodržiavať príslušné bezpečnostné predpisy pre prácu na el. zariadeniach podľa STN 34 3100, čl. 4.4.1 - 4.4.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red predaním elektrického zariadenia do používania musí byť urobená východisková revízna správa podľa STN 33 1500, STN 33 2000-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ri montážnych prácach je potrebné dodržiavať farebné značenie vodičov podľa  STN IEC 60446 s označením ochranného vodiča zelenožltou farbou, ktorý sa nesmie používať ako iný vodič ani zmenou jeho far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zpečný stav elektrického zariadenia v prevádzke a odstránenie nedostatkov je potrebné previesť v zmysle vyhl. č. 508/2009 Z.z. §8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iodické  odborné prehliadky, skúšky je potrebné vykonávať podľa STN 33 1500 tab.č.1, alebo vyhl. 508/2009 Zb. príloha č.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Zarkazkladnhotextu2"/>
        <w:ind w:left="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tože sa jedná o vyhradené technické zariadenie v zmysle Vyhlášky č. 508/2009 Z.z. skupiny A/c s vysokou mierou ohrozenia, je nevyhnutné pred uvedením do prevádzky skontrolovať, či realizácia zodpovedá osvedčenej konštrukčnej dokumentácii a je spôsobilá na bezpečnú prevádz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8240</wp:posOffset>
            </wp:positionH>
            <wp:positionV relativeFrom="paragraph">
              <wp:posOffset>324485</wp:posOffset>
            </wp:positionV>
            <wp:extent cx="451485" cy="624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Projekt bol vypracovaný v zmysle platných noriem STN, súvisiacich predpisov a musí byť aj v ich zmysle realizovaný.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V Nitre: 29. 10. 2019</w:t>
        <w:tab/>
        <w:tab/>
        <w:tab/>
        <w:tab/>
        <w:t xml:space="preserve"> vypracoval: Ing. Stanislav Gajdo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0" w:gutter="0" w:header="708" w:top="851" w:footer="79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color w:val="0000FF"/>
        <w:sz w:val="18"/>
        <w:u w:val="single"/>
      </w:rPr>
    </w:pPr>
    <w:r>
      <w:rPr>
        <w:color w:val="0000FF"/>
        <w:sz w:val="18"/>
        <w:u w:val="single"/>
      </w:rPr>
      <w:t>Stanislav Gajdoš           Strieborná 6       949 01 Nitra         tel: 0903 916 750    e-mail: gajdossta@gmail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  <w:sz w:val="18"/>
        <w:u w:val="single"/>
      </w:rPr>
      <w:t>Stanislav Gajdoš           Strieborná 6       949 01 Nitra         tel: 0903 916 750    e-mail: gajdossta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FF"/>
        <w:sz w:val="18"/>
        <w:u w:val="single"/>
      </w:rPr>
      <w:t xml:space="preserve">                                                                                </w:t>
    </w:r>
    <w:r>
      <w:rPr>
        <w:color w:val="0000FF"/>
        <w:sz w:val="18"/>
        <w:u w:val="single"/>
      </w:rPr>
      <w:t xml:space="preserve">TECHNICKÁ SPRÁVA                                                                                 </w:t>
    </w:r>
    <w:r>
      <w:rPr>
        <w:rStyle w:val="PageNumber"/>
        <w:color w:val="0000FF"/>
        <w:sz w:val="18"/>
        <w:u w:val="single"/>
      </w:rPr>
      <w:fldChar w:fldCharType="begin"/>
    </w:r>
    <w:r>
      <w:rPr>
        <w:rStyle w:val="PageNumber"/>
        <w:sz w:val="18"/>
        <w:u w:val="single"/>
        <w:color w:val="0000FF"/>
      </w:rPr>
      <w:instrText xml:space="preserve"> PAGE </w:instrText>
    </w:r>
    <w:r>
      <w:rPr>
        <w:rStyle w:val="PageNumber"/>
        <w:sz w:val="18"/>
        <w:u w:val="single"/>
        <w:color w:val="0000FF"/>
      </w:rPr>
      <w:fldChar w:fldCharType="separate"/>
    </w:r>
    <w:r>
      <w:rPr>
        <w:rStyle w:val="PageNumber"/>
        <w:sz w:val="18"/>
        <w:u w:val="single"/>
        <w:color w:val="0000FF"/>
      </w:rPr>
      <w:t>3</w:t>
    </w:r>
    <w:r>
      <w:rPr>
        <w:rStyle w:val="PageNumber"/>
        <w:sz w:val="18"/>
        <w:u w:val="single"/>
        <w:color w:val="0000FF"/>
      </w:rPr>
      <w:fldChar w:fldCharType="end"/>
    </w:r>
    <w:r>
      <w:rPr>
        <w:color w:val="0000FF"/>
        <w:sz w:val="18"/>
        <w:u w:val="single"/>
      </w:rPr>
      <w:t xml:space="preserve"> </w:t>
    </w:r>
  </w:p>
  <w:p>
    <w:pPr>
      <w:pStyle w:val="Header"/>
      <w:rPr>
        <w:color w:val="0000FF"/>
        <w:sz w:val="18"/>
        <w:u w:val="single"/>
      </w:rPr>
    </w:pPr>
    <w:r>
      <w:rPr>
        <w:color w:val="0000FF"/>
        <w:sz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2Char">
    <w:name w:val="Zarážka základného textu 2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ind w:left="567" w:hanging="0"/>
    </w:pPr>
    <w:rPr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5:11:00Z</dcterms:created>
  <dc:creator>Mikle</dc:creator>
  <dc:description/>
  <cp:keywords/>
  <dc:language>en-US</dc:language>
  <cp:lastModifiedBy>Gajdos Stanislav</cp:lastModifiedBy>
  <cp:lastPrinted>2018-02-19T21:07:00Z</cp:lastPrinted>
  <dcterms:modified xsi:type="dcterms:W3CDTF">2019-10-29T07:42:00Z</dcterms:modified>
  <cp:revision>158</cp:revision>
  <dc:subject/>
  <dc:title>Akcia:</dc:title>
</cp:coreProperties>
</file>