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ROTOKOL O URČENÍ PROSTRED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VYPRACOVANÝ ODBORNOU KOMISIOU V ZMYSLE  STN  33 2000-5-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/>
      </w:pPr>
      <w:r>
        <w:rPr>
          <w:rFonts w:cs="Arial" w:ascii="Arial" w:hAnsi="Arial"/>
          <w:b/>
          <w:sz w:val="28"/>
          <w:szCs w:val="28"/>
          <w:lang w:val="sk-SK"/>
        </w:rPr>
        <w:t>č</w:t>
      </w:r>
      <w:r>
        <w:rPr>
          <w:rFonts w:cs="Arial" w:ascii="Arial" w:hAnsi="Arial"/>
          <w:b/>
          <w:sz w:val="28"/>
          <w:lang w:val="sk-SK"/>
        </w:rPr>
        <w:t>.192a/2019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ind w:left="993" w:hanging="993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ia     </w:t>
      </w:r>
      <w:r>
        <w:rPr>
          <w:rFonts w:cs="Arial" w:ascii="Arial" w:hAnsi="Arial"/>
          <w:b/>
          <w:sz w:val="24"/>
          <w:szCs w:val="24"/>
        </w:rPr>
        <w:t xml:space="preserve">:  </w:t>
        <w:tab/>
        <w:t xml:space="preserve">AREÁL VOĽNÉHO ČASU - VOJENSKÝ DVOR Vojenský dvor, </w:t>
      </w:r>
    </w:p>
    <w:p>
      <w:pPr>
        <w:pStyle w:val="Normal"/>
        <w:autoSpaceDE w:val="false"/>
        <w:ind w:left="1418" w:hanging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atislava – MČ Petržalka, parc.č. C 5869/1, 5869/2 a E 4854 k.ú. Petržal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Investor</w:t>
      </w:r>
      <w:r>
        <w:rPr>
          <w:rFonts w:cs="Arial" w:ascii="Arial" w:hAnsi="Arial"/>
          <w:b/>
          <w:sz w:val="24"/>
          <w:szCs w:val="24"/>
        </w:rPr>
        <w:t xml:space="preserve"> :  </w:t>
        <w:tab/>
        <w:t>L&amp;P INVEST s.r.o., Mlynské Nivy 56, 821 05 Bratisl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Objekt   </w:t>
      </w:r>
      <w:r>
        <w:rPr>
          <w:rFonts w:cs="Arial" w:ascii="Arial" w:hAnsi="Arial"/>
          <w:b/>
          <w:sz w:val="24"/>
          <w:szCs w:val="24"/>
        </w:rPr>
        <w:t xml:space="preserve">:  </w:t>
        <w:tab/>
        <w:t xml:space="preserve">SO.6.2  -  Kiosková trafostanica 22/0,42kV 400kVA 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Obsah   </w:t>
      </w:r>
      <w:r>
        <w:rPr>
          <w:rFonts w:cs="Arial" w:ascii="Arial" w:hAnsi="Arial"/>
          <w:b/>
          <w:sz w:val="24"/>
          <w:szCs w:val="24"/>
          <w:lang w:val="sk-SK"/>
        </w:rPr>
        <w:t>:      Vnútorná elektri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dseda: Ing. Stanislav Gajdoš  – projektant el. zariadení, elektrotechnik špecialista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Členovia:  Ing. arch. Michal Kostka – projektant stavebnej časti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</w:t>
      </w:r>
      <w:r>
        <w:rPr>
          <w:rFonts w:cs="Arial" w:ascii="Arial" w:hAnsi="Arial"/>
          <w:sz w:val="24"/>
          <w:lang w:val="sk-SK"/>
        </w:rPr>
        <w:t>Ing. Marián Kriššák – projektant stavebnej časti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 xml:space="preserve">      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Podklady použité pre spracovanie protokolu: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-</w:t>
      </w:r>
      <w:r>
        <w:rPr>
          <w:rFonts w:cs="Arial" w:ascii="Arial" w:hAnsi="Arial"/>
          <w:sz w:val="24"/>
          <w:lang w:val="sk-SK"/>
        </w:rPr>
        <w:t xml:space="preserve"> obdobné prevádzky v praxi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Klasifikácia podmienok prostredia podľa STN 33 2000-5-51 - Výber a stavba el. zariadení. Spoločné pravidl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opis technologického procesu a zariadeni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k-SK"/>
        </w:rPr>
        <w:t>Projekt rieši výstavbu novej betónovej  bloková  transformačná stanice, ktorá bude slúžiť ako odberateľská trafostanica pre napojenie Areálu voľného času Bratislava Petržalka. Trafostanica je polozapustená, obsluhovateľná z vonku typu EH8 varianta B. Používa sa ako súčasť rozvodu el. energie v oblasti elektro-energetiky /distribučné rozvody/, ako aj pre napojenie menších a stredných priemyselných rozvodov. Je atypická svojou výškou nad terénom /1,91m/ aj so strechou a pôdorysným rozmerom dlxš /1900x2300mm/. Táto transformačná stanica vzhľadom na svoje rozmery je obsluhovateľná len zvonku bez možnosti vstupu do vnútorného priestoru. Transformačná stanica svojím  vyhotovením vyhovuje STN EN 62271-202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Rozhodnutie: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Na základe predložených podkladov a získaných informácií, komisia stanovila prostredie v posudzovanom priestore v zmysle  STN 33 2000-5-51 takto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bCs/>
          <w:sz w:val="22"/>
          <w:szCs w:val="22"/>
        </w:rPr>
        <w:t>Vonkajšie vplyvy – tabuľk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tbl>
      <w:tblPr>
        <w:tblW w:w="11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552"/>
        <w:gridCol w:w="2552"/>
        <w:gridCol w:w="2552"/>
      </w:tblGrid>
      <w:tr>
        <w:trPr>
          <w:trHeight w:val="275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ód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1 PRIESTOR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kupina 1: Trafostanic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nútorné priesotory III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kupina 1: Trafostanic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nkajšie priesotory VI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A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lota okoli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A5: +5°C až +40 °C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A7: -25°C až +55 °C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mosférické podmienky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5: 5 až 85 %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B7: 10 až 100 %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admorská výšk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1: ≤ 2000 m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1: ≤ 2000 m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kyt vody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1: zanedbateľný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D4: striekani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kyt cudzích pevných látok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1: zanedbateľný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E3: veľmi mal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kyt korozívnych alebo znečisťujúcich látok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1: zanedbateľný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F2: atmosferická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ké namáhanie - nárazy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1: miern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1: miern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ké namáhanie - vibráci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1: slab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1: slab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J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atné mechanické namáhani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kyt rastlín alebo plesní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1: bez nebezpečenstv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1: bez nebezpečenstv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kyt živočíchov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1: bez nebezpečenstv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1: bez nebezpečenstv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magnetické, elektrostatické, alebo ionizujúce pôsobeni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1 harmonick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1 harmonick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nečné žiarenie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1 slabé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2 silné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izmické účinky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1: zanedbateľn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1: zanedbateľné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Q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úrková činnosť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1: zanedbateľné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3: priame ohrozenie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hyb vzduchu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1: slabý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1: slabý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tor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1: slabý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S2: stredný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nehová prikrývk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2: mierna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 </w:t>
            </w:r>
          </w:p>
        </w:tc>
        <w:tc>
          <w:tcPr>
            <w:tcW w:w="297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mraza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2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tbl>
      <w:tblPr>
        <w:tblW w:w="11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552"/>
        <w:gridCol w:w="2552"/>
        <w:gridCol w:w="2552"/>
      </w:tblGrid>
      <w:tr>
        <w:trPr>
          <w:trHeight w:val="335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Kód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322 VYUŽITI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Skupina 1: </w:t>
            </w:r>
            <w:r>
              <w:rPr>
                <w:rFonts w:cs="Arial" w:ascii="Arial" w:hAnsi="Arial"/>
                <w:b/>
                <w:bCs/>
              </w:rPr>
              <w:t xml:space="preserve">Trafostan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</w:rPr>
              <w:t>vnútorné priesotory II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Skupina 1: </w:t>
            </w:r>
            <w:r>
              <w:rPr>
                <w:rFonts w:cs="Arial" w:ascii="Arial" w:hAnsi="Arial"/>
                <w:b/>
                <w:bCs/>
              </w:rPr>
              <w:t xml:space="preserve">Trafostan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</w:rPr>
              <w:t>vonkajšie priesotory V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</w:r>
          </w:p>
        </w:tc>
      </w:tr>
      <w:tr>
        <w:trPr>
          <w:trHeight w:val="254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A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Spôsobilosť osôb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A5: znalé osoby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A1: laici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B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Elektrický odpor ľudského tel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BB2: normánln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BB2: normánln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C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Kontakt osôb s potenciálom zem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C3: častý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C3: častý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D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Podmienky úniku v prípade nebezpečenstv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D1: ľahký únik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D1: ľahký únik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40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E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Povaha spracovávaných a skladovaných látok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E1: bez významného nebezpečenstv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BE1: bez významného nebezpečenstv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tbl>
      <w:tblPr>
        <w:tblW w:w="11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552"/>
        <w:gridCol w:w="2552"/>
        <w:gridCol w:w="2552"/>
      </w:tblGrid>
      <w:tr>
        <w:trPr>
          <w:trHeight w:val="433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Kód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323 KONŠTRUKCIA BUDOV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Skupina 1: </w:t>
            </w:r>
            <w:r>
              <w:rPr>
                <w:rFonts w:cs="Arial" w:ascii="Arial" w:hAnsi="Arial"/>
                <w:b/>
                <w:bCs/>
              </w:rPr>
              <w:t xml:space="preserve">Trafostan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</w:rPr>
              <w:t>vnútorné priesotory II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  <w:t xml:space="preserve">Skupina 1: </w:t>
            </w:r>
            <w:r>
              <w:rPr>
                <w:rFonts w:cs="Arial" w:ascii="Arial" w:hAnsi="Arial"/>
                <w:b/>
                <w:bCs/>
              </w:rPr>
              <w:t xml:space="preserve">Trafostan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</w:rPr>
              <w:t>vonkajšie priesotory V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 w:eastAsia="sk-SK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8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CA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Konštrukčné materiály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CA1: nehorľavé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CA1: nehorľavé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CB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Konštrukcia stavby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CB1: zanedbateľné nebezpečenstvo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CB1: zanedbateľné nebezpečenstvo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Zdôvodneni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k-SK"/>
        </w:rPr>
        <w:t>Charakter posudzovaných priestorov a prostredí v nich jednoznačne vyplýva z  STN 33 2000-5-51 uvedených jednotlivými článkami citovanej normy. Pri určení prostredia boli vzaté do úvahy prevádzkové pomery a predpokladaný stupeň vzájomného pôsobenia technologických a elektrických zariadení v posudzovanom priestore, vytvoreným ovzduším, látkami, predmetmi a zariadeniami prítomnými v posudzovaných priestoroch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 w:eastAsia="en-US"/>
        </w:rPr>
      </w:pPr>
      <w:r>
        <w:rPr>
          <w:rFonts w:cs="Arial" w:ascii="Arial" w:hAnsi="Arial"/>
          <w:sz w:val="24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3980</wp:posOffset>
            </wp:positionH>
            <wp:positionV relativeFrom="paragraph">
              <wp:posOffset>77470</wp:posOffset>
            </wp:positionV>
            <wp:extent cx="451485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Dátum napísania protokolu: 29. 10. 2019                  ......................................................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lang w:val="sk-SK"/>
        </w:rPr>
        <w:t>podpis predsedu komisie</w:t>
      </w:r>
    </w:p>
    <w:sectPr>
      <w:type w:val="nextPage"/>
      <w:pgSz w:w="11906" w:h="16838"/>
      <w:pgMar w:left="1134" w:right="99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42:00Z</dcterms:created>
  <dc:creator>Mikle</dc:creator>
  <dc:description/>
  <cp:keywords/>
  <dc:language>en-US</dc:language>
  <cp:lastModifiedBy>Gajdos Stanislav</cp:lastModifiedBy>
  <cp:lastPrinted>2013-05-27T16:27:00Z</cp:lastPrinted>
  <dcterms:modified xsi:type="dcterms:W3CDTF">2019-10-29T07:41:00Z</dcterms:modified>
  <cp:revision>192</cp:revision>
  <dc:subject/>
  <dc:title>PROTOKOL O URĆENÍ PROSTREDIA </dc:title>
</cp:coreProperties>
</file>