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ia     </w:t>
      </w:r>
      <w:r>
        <w:rPr>
          <w:rFonts w:cs="Arial" w:ascii="Arial" w:hAnsi="Arial"/>
          <w:b/>
        </w:rPr>
        <w:t xml:space="preserve">:  </w:t>
        <w:tab/>
        <w:t xml:space="preserve">AREÁL VOĽNÉHO ČASU - VOJENSKÝ DVOR Vojenský dvor, </w:t>
      </w:r>
    </w:p>
    <w:p>
      <w:pPr>
        <w:pStyle w:val="Normal"/>
        <w:autoSpaceDE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tislava – MČ Petržalka, parc.č. C 5869/1, 5869/2 a E 4854 k.ú. Petržalk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vestor</w:t>
      </w:r>
      <w:r>
        <w:rPr>
          <w:rFonts w:cs="Arial" w:ascii="Arial" w:hAnsi="Arial"/>
          <w:b/>
        </w:rPr>
        <w:t xml:space="preserve"> :  </w:t>
        <w:tab/>
        <w:t>L&amp;P INVEST s.r.o., Mlynské Nivy 56, 821 05 Bratislav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bjekt   </w:t>
      </w:r>
      <w:r>
        <w:rPr>
          <w:rFonts w:cs="Arial" w:ascii="Arial" w:hAnsi="Arial"/>
          <w:b/>
        </w:rPr>
        <w:t xml:space="preserve">:  </w:t>
        <w:tab/>
        <w:t xml:space="preserve">SO.6.2  -  Kiosková trafostanica 22/0,42kV 400kV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sah   </w:t>
      </w:r>
      <w:r>
        <w:rPr>
          <w:rFonts w:cs="Arial" w:ascii="Arial" w:hAnsi="Arial"/>
          <w:b/>
        </w:rPr>
        <w:t xml:space="preserve">:      </w:t>
        <w:tab/>
        <w:t>Vnútorná elektr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Účel       </w:t>
      </w:r>
      <w:r>
        <w:rPr>
          <w:rFonts w:cs="Arial" w:ascii="Arial" w:hAnsi="Arial"/>
          <w:b/>
        </w:rPr>
        <w:t xml:space="preserve">:   </w:t>
        <w:tab/>
        <w:t xml:space="preserve">Realizačný projek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rch.č.  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2019/192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Profesia :</w:t>
      </w:r>
      <w:r>
        <w:rPr>
          <w:b/>
          <w:sz w:val="24"/>
          <w:szCs w:val="24"/>
        </w:rPr>
        <w:t xml:space="preserve">  </w:t>
        <w:tab/>
      </w:r>
      <w:r>
        <w:rPr>
          <w:rFonts w:cs="Arial" w:ascii="Arial" w:hAnsi="Arial"/>
          <w:b/>
        </w:rPr>
        <w:t>Elektr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 xml:space="preserve">            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S EH8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IANTA „B“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ONOVÁ  BLOKOVÁ  TRANSFORMAČNÁ  STANICA</w:t>
      </w:r>
    </w:p>
    <w:p>
      <w:pPr>
        <w:pStyle w:val="Heading9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TYP:  EH 8    6,3 - 22/0,420 kV   50  - 630kVA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TECHNICKÝ  POPIS + VÝKRESOVÁ ČASŤ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Ý  POP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Úvod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etonová  bloková  transformačná stanica polozapustená, obsluhovateľná z vonku typu EH8 je používaná ako súčasť rozvodu el. energie v oblasti elektro-energetiky /distribučné rozvody/,ako aj pre napojenie menších a stredných priemyselných rozvodov. Je atypická svojou výškou nad terénom /1,91m/ aj so strechou a pôdorysným rozmerom dlxš /1900x2300mm/. Táto transformačná stanica vzhľadom na svoje rozmery je obsluhovateľná len zvonku bez možnosti vstupu do vnútorného priestoru. Transformačná stanica svojím  vyhotovením vyhovuje STN EN 62271-202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u w:val="single"/>
        </w:rPr>
        <w:t>Pracovné podmien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loková transformačná stanica je určená pre trvalú prevádzku vo vonkajšom prostredí  podľa STN STN 33 2000-5-5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najvyššia teplota okolia ...................................................+ 40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priemerná teplota okolia...................................................+ 30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C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najnižšia teplota okolia..................................................... - 30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C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priemerná ročná teplota.................................................. .+ 20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C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jvyššia relatívna vlhkosť vonkajšieho vzduchu............  100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maximálna zmena teploty okolia v priebehu 8hod............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 20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C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imálna nadmorská výška .......................................... 1000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u w:val="single"/>
        </w:rPr>
      </w:pPr>
      <w:r>
        <w:rPr>
          <w:rFonts w:cs="Arial" w:ascii="Arial" w:hAnsi="Arial"/>
          <w:b/>
          <w:sz w:val="22"/>
          <w:u w:val="single"/>
        </w:rPr>
        <w:t>3.  Usporiadanie transformačnej stan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á transformačná stanica je zostavená z dvoch základných častí:</w:t>
      </w:r>
    </w:p>
    <w:p>
      <w:pPr>
        <w:pStyle w:val="Zkladntext2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áblový priestor /vaňa/ + stavebné teleso /skelet/</w:t>
      </w:r>
    </w:p>
    <w:p>
      <w:pPr>
        <w:pStyle w:val="Zkladntext2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cha</w:t>
      </w:r>
    </w:p>
    <w:p>
      <w:pPr>
        <w:pStyle w:val="Zkladntext2"/>
        <w:rPr/>
      </w:pPr>
      <w:r>
        <w:rPr>
          <w:rFonts w:cs="Arial" w:ascii="Arial" w:hAnsi="Arial"/>
          <w:sz w:val="22"/>
        </w:rPr>
        <w:t xml:space="preserve">Pri variante „B“ je transformačná stanica je rozdelená medzistenami na samostatné časti rozvádzača VN, časť NN a časť transformátorovú. Do jednotlivých častí je zvlášť otvor /dvere/ z hliníkovej zliatiny, ktoré vyhovujú elektrodynamickým účinkom skratových prúdov. Do jednotlivých častí nie je možný vstup. 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é teleso je monoliticky odliate zo železobetónu vysokej pevnosti. Spodná časť trafostanice /vaňa/ preberá funkciu základov, ktoré netreba vo vopred pripravenom výkope </w:t>
      </w:r>
    </w:p>
    <w:p>
      <w:pPr>
        <w:pStyle w:val="Zkladntext2"/>
        <w:rPr/>
      </w:pPr>
      <w:r>
        <w:rPr>
          <w:rFonts w:cs="Arial" w:ascii="Arial" w:hAnsi="Arial"/>
          <w:sz w:val="22"/>
        </w:rPr>
        <w:t>budovať, čo výrazne urychluje montáž celej trafostanice. V spodnej prednej časti TS sa nachádzajú otvory pre VN a NN káble tak, ako si to vyžaduje vonkajšia konfigurácia uloženia prichádzajúcich a odchádzajúcich kábelových vedení. V hornej prednej časti sú dvojkrídlové dvere, pre obsluhu VN rozvádzača z vonkajšieho priestoru. Na druhej stene skeletu sú dvoje jednokrídlových dverí, ktoré slúžia pre obsluhu a ovládanie NN rozvádzača a kontrolu transformátora. Káblový priestor /vaňa/ slúži aj ako havarijna nádrž v prípade havárie olejového transformátora. Veľkosť dverí, vetracích mriežok, ako aj pôdorysné rozmery TS sú dané veľkosťou skeletu ,ako aj  prístrojového vybavenie podľa požiadaviek zákazníka.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cha je rovnako ako stavebné teleso odliata zo železobetónu vysokej pevnosti s miernym spádom /rovná strecha/ do oboch strán s miernym presahom stavebného telesa. Uložená je na vodiacich skrutkách ,ktoré sú zabudované na stav. telese ,čiže je znemožnené posunutie strechy v prípade rôznych pnutí. Styčná plocha medzi telesom a strechou je po celom obvode vodotesne odizolovaná.</w:t>
      </w:r>
    </w:p>
    <w:p>
      <w:pPr>
        <w:pStyle w:val="Zkladntext2"/>
        <w:rPr/>
      </w:pPr>
      <w:r>
        <w:rPr>
          <w:rFonts w:cs="Arial" w:ascii="Arial" w:hAnsi="Arial"/>
          <w:sz w:val="22"/>
        </w:rPr>
        <w:t>Technickým osvedčením vydaným Technickým a skúšobným ústavom stavebným Bratislava  boli overené a potvrdené: mrazuvzdornosť, vodotesnosť, olejonepriepusnosť, požiarna odolnosť, hlučnosť, pevnosť betonu a ochrana pred úrazom elektrickým prúdom.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vonkajšej strany je vaňa natrená penetračným náterom z dôvodu styku vane s okolitou zemino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. Základné technické údaje transformačnej stanice</w:t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TextBody"/>
        <w:numPr>
          <w:ilvl w:val="0"/>
          <w:numId w:val="8"/>
        </w:numPr>
        <w:rPr/>
      </w:pPr>
      <w:r>
        <w:rPr/>
        <w:t>menovité napätie na strane VN....................................6,3kV,22kV</w:t>
      </w:r>
    </w:p>
    <w:p>
      <w:pPr>
        <w:pStyle w:val="TextBody"/>
        <w:numPr>
          <w:ilvl w:val="0"/>
          <w:numId w:val="8"/>
        </w:numPr>
        <w:rPr/>
      </w:pPr>
      <w:r>
        <w:rPr/>
        <w:t>menovité napätie na strane NN....................................242/420 V</w:t>
      </w:r>
    </w:p>
    <w:p>
      <w:pPr>
        <w:pStyle w:val="TextBody"/>
        <w:numPr>
          <w:ilvl w:val="0"/>
          <w:numId w:val="8"/>
        </w:numPr>
        <w:rPr/>
      </w:pPr>
      <w:r>
        <w:rPr/>
        <w:t>frekvencia.....................................................................50Hz</w:t>
      </w:r>
    </w:p>
    <w:p>
      <w:pPr>
        <w:pStyle w:val="TextBody"/>
        <w:numPr>
          <w:ilvl w:val="0"/>
          <w:numId w:val="8"/>
        </w:numPr>
        <w:rPr/>
      </w:pPr>
      <w:r>
        <w:rPr/>
        <w:t>menovitý výkon transformátora....................................400kVA</w:t>
      </w:r>
    </w:p>
    <w:p>
      <w:pPr>
        <w:pStyle w:val="TextBody"/>
        <w:numPr>
          <w:ilvl w:val="0"/>
          <w:numId w:val="8"/>
        </w:numPr>
        <w:rPr/>
      </w:pPr>
      <w:r>
        <w:rPr/>
        <w:t>kompenzácia transformátora naprázdno......................5 kVAr</w:t>
      </w:r>
    </w:p>
    <w:p>
      <w:pPr>
        <w:pStyle w:val="TextBody"/>
        <w:numPr>
          <w:ilvl w:val="0"/>
          <w:numId w:val="8"/>
        </w:numPr>
        <w:rPr/>
      </w:pPr>
      <w:r>
        <w:rPr/>
        <w:t>menovitý prúd prípojnic VN..........................................630A/</w:t>
      </w:r>
    </w:p>
    <w:p>
      <w:pPr>
        <w:pStyle w:val="TextBody"/>
        <w:numPr>
          <w:ilvl w:val="0"/>
          <w:numId w:val="8"/>
        </w:numPr>
        <w:rPr/>
      </w:pPr>
      <w:r>
        <w:rPr/>
        <w:t>menovitý prúd prípojníc NN..........................................1000A</w:t>
      </w:r>
    </w:p>
    <w:p>
      <w:pPr>
        <w:pStyle w:val="TextBody"/>
        <w:numPr>
          <w:ilvl w:val="0"/>
          <w:numId w:val="8"/>
        </w:numPr>
        <w:rPr/>
      </w:pPr>
      <w:r>
        <w:rPr/>
        <w:t>menovitý krátkodobý prúd VN......................................16kA efekt.1s</w:t>
      </w:r>
    </w:p>
    <w:p>
      <w:pPr>
        <w:pStyle w:val="TextBody"/>
        <w:numPr>
          <w:ilvl w:val="0"/>
          <w:numId w:val="8"/>
        </w:numPr>
        <w:rPr/>
      </w:pPr>
      <w:r>
        <w:rPr/>
        <w:t>zap. schopnosť pre odpínače a uzemňovače VN.........50kA max</w:t>
      </w:r>
    </w:p>
    <w:p>
      <w:pPr>
        <w:pStyle w:val="TextBody"/>
        <w:numPr>
          <w:ilvl w:val="0"/>
          <w:numId w:val="8"/>
        </w:numPr>
        <w:rPr/>
      </w:pPr>
      <w:r>
        <w:rPr/>
        <w:t>menovitý dynamický prúd rozvádzača NN....................min.30kA</w:t>
      </w:r>
    </w:p>
    <w:p>
      <w:pPr>
        <w:pStyle w:val="TextBody"/>
        <w:numPr>
          <w:ilvl w:val="0"/>
          <w:numId w:val="8"/>
        </w:numPr>
        <w:rPr/>
      </w:pPr>
      <w:r>
        <w:rPr/>
        <w:t>krytie podľa STN EN 60 529..........................................IP43 D</w:t>
      </w:r>
    </w:p>
    <w:p>
      <w:pPr>
        <w:pStyle w:val="TextBody"/>
        <w:numPr>
          <w:ilvl w:val="0"/>
          <w:numId w:val="8"/>
        </w:numPr>
        <w:rPr/>
      </w:pPr>
      <w:r>
        <w:rPr/>
        <w:t>rozmery /d l x š x v/........................................................EH8  2300x1900x1910 mm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</w:t>
      </w:r>
    </w:p>
    <w:p>
      <w:pPr>
        <w:pStyle w:val="TextBody"/>
        <w:rPr/>
      </w:pPr>
      <w:r>
        <w:rPr/>
        <w:t>Výška trafostanice je udaná s výškou strechy (nad terénom).</w:t>
      </w:r>
    </w:p>
    <w:p>
      <w:pPr>
        <w:pStyle w:val="TextBody"/>
        <w:rPr/>
      </w:pPr>
      <w:r>
        <w:rPr/>
        <w:t>Celková maximálna hmotnosť je závislá od typu bloku ,ako aj technologického vybav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eastAsia="ar-SA"/>
        </w:rPr>
      </w:pPr>
      <w:r>
        <w:rPr>
          <w:rFonts w:cs="Arial" w:ascii="Arial" w:hAnsi="Arial"/>
          <w:b/>
          <w:sz w:val="22"/>
          <w:u w:val="single"/>
          <w:lang w:eastAsia="ar-SA"/>
        </w:rPr>
        <w:t>5.   Spôsoby uzemnenia neutrálneho bodu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eastAsia="ar-SA"/>
        </w:rPr>
      </w:pPr>
      <w:r>
        <w:rPr>
          <w:rFonts w:cs="Arial" w:ascii="Arial" w:hAnsi="Arial"/>
          <w:b/>
          <w:sz w:val="22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trana VN:</w:t>
      </w:r>
      <w:r>
        <w:rPr>
          <w:rFonts w:cs="Arial" w:ascii="Arial" w:hAnsi="Arial"/>
          <w:sz w:val="22"/>
        </w:rPr>
        <w:t xml:space="preserve">      3 AC 6,3 alebo 22kV str.50Hz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ruh </w:t>
      </w:r>
      <w:r>
        <w:rPr>
          <w:rFonts w:cs="Arial" w:ascii="Arial" w:hAnsi="Arial"/>
          <w:sz w:val="22"/>
          <w:szCs w:val="22"/>
        </w:rPr>
        <w:t>VN</w:t>
      </w:r>
      <w:r>
        <w:rPr>
          <w:rFonts w:cs="Arial" w:ascii="Arial" w:hAnsi="Arial"/>
          <w:sz w:val="22"/>
        </w:rPr>
        <w:t xml:space="preserve"> siete:  podľa spôsobu uzemnenia neutrálneho bodu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STN EN 61936-1</w:t>
        <w:tab/>
        <w:t>čl. 4.2.1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STN EN 50522          čl. 3.4.25 až 3.4.27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trana NN:</w:t>
      </w:r>
      <w:r>
        <w:rPr>
          <w:rFonts w:cs="Arial" w:ascii="Arial" w:hAnsi="Arial"/>
          <w:sz w:val="22"/>
        </w:rPr>
        <w:t xml:space="preserve">      3/PEN AC 420/242 V, 50Hz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uh NN siete:  TN-C-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sz w:val="22"/>
        </w:rPr>
        <w:t>5.1   VN- Ochrany pred priamym a nepriamym dotykom podľa STN EN 61936-1: 2011</w:t>
      </w:r>
    </w:p>
    <w:p>
      <w:pPr>
        <w:pStyle w:val="Normal"/>
        <w:rPr/>
      </w:pPr>
      <w:r>
        <w:rPr/>
        <w:tab/>
        <w:t xml:space="preserve">   </w:t>
      </w:r>
      <w:r>
        <w:rPr>
          <w:rFonts w:cs="Arial" w:ascii="Arial" w:hAnsi="Arial"/>
          <w:b/>
          <w:sz w:val="22"/>
        </w:rPr>
        <w:t xml:space="preserve"> a STN EN 50522: 201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pred priamym dotykom:   </w:t>
        <w:tab/>
        <w:t xml:space="preserve"> – ochrana krytom, zábranou – čl.8.2.1.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pred nepriamym dotykom:</w:t>
        <w:tab/>
        <w:t xml:space="preserve"> -ochrana uzemnením čl. 8.3 a čl.10, čl.7 STN EN 50522</w:t>
      </w:r>
    </w:p>
    <w:p>
      <w:pPr>
        <w:pStyle w:val="Normal"/>
        <w:ind w:left="3686" w:hanging="15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l</w:t>
      </w:r>
    </w:p>
    <w:p>
      <w:pPr>
        <w:pStyle w:val="Normal"/>
        <w:ind w:left="3686" w:hanging="15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tabs>
          <w:tab w:val="clear" w:pos="708"/>
          <w:tab w:val="left" w:pos="0" w:leader="none"/>
        </w:tabs>
        <w:jc w:val="left"/>
        <w:rPr/>
      </w:pPr>
      <w:r>
        <w:rPr>
          <w:sz w:val="22"/>
        </w:rPr>
        <w:t xml:space="preserve">5.2  NN- </w:t>
      </w:r>
      <w:r>
        <w:rPr>
          <w:sz w:val="22"/>
          <w:szCs w:val="22"/>
        </w:rPr>
        <w:t>Ochranné</w:t>
      </w:r>
      <w:r>
        <w:rPr>
          <w:sz w:val="22"/>
        </w:rPr>
        <w:t xml:space="preserve"> opatrenia: samočinné odpojenie napájania podľa STN 33 2000-4-41:</w:t>
      </w:r>
    </w:p>
    <w:p>
      <w:pPr>
        <w:pStyle w:val="Heading4"/>
        <w:tabs>
          <w:tab w:val="clear" w:pos="708"/>
          <w:tab w:val="left" w:pos="0" w:leader="none"/>
        </w:tabs>
        <w:jc w:val="left"/>
        <w:rPr/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</w:rPr>
        <w:t>2007</w:t>
      </w:r>
    </w:p>
    <w:p>
      <w:pPr>
        <w:pStyle w:val="Normal"/>
        <w:rPr/>
      </w:pPr>
      <w:r>
        <w:rPr>
          <w:rFonts w:cs="Tahoma" w:ascii="Tahoma" w:hAnsi="Tahoma"/>
          <w:sz w:val="22"/>
        </w:rPr>
        <w:t>-</w:t>
      </w:r>
      <w:r>
        <w:rPr>
          <w:rFonts w:cs="Arial" w:ascii="Arial" w:hAnsi="Arial"/>
          <w:sz w:val="22"/>
        </w:rPr>
        <w:t xml:space="preserve"> opatrenia na základnú ochranu (ochranu pred priamym dotykom): čl.411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ríloha A:  A1-základná izolácia živých častí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     A2-zábrany alebo kry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patrenia na ochranu pri poruche (ochranu pred nepriamym dotykom): čl.411.3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 xml:space="preserve"> -ochranné uzemnenie a ochranné pospájanie- čl. 411.3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 xml:space="preserve"> -samočinné odpojenie pri poruche - čl. 411.3.2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szCs w:val="22"/>
        </w:rPr>
        <w:t>doplnková</w:t>
      </w:r>
      <w:r>
        <w:rPr>
          <w:rFonts w:cs="Arial" w:ascii="Arial" w:hAnsi="Arial"/>
          <w:sz w:val="22"/>
        </w:rPr>
        <w:t xml:space="preserve"> ochrana - čl. 415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-prúdové chrániče (RCD)-čl. 415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-doplnkové ochranné pospájanie- čl. 415.2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3 Parametre blokovej trafostani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ľa STN EN 62271-202 sú parametre trafostanice nasledovné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enovitá trieda krytu 2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teplenie transformátora 20K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aťažovateľ olej. transformátora v kryte (bloková TS) pre triedu 20 závislosti od priemernej teploty 10°C až 20°C, je 0,9 až 0,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zhľadom na stanovenú triedu krytu je potrebné nastaviť Ir ističa QM na hodnot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In x 0,9  (A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klasifikácia vzhľadom na vnútorný oblúk IAC-AB-20kA-1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6. Transformátor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rhnutý je olejový trasfomrátor aTOHn 22/0,42kVA 400kVA P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= 610W, P</w:t>
      </w:r>
      <w:r>
        <w:rPr>
          <w:rFonts w:cs="Arial" w:ascii="Arial" w:hAnsi="Arial"/>
          <w:sz w:val="22"/>
          <w:vertAlign w:val="subscript"/>
        </w:rPr>
        <w:t>k</w:t>
      </w:r>
      <w:r>
        <w:rPr>
          <w:rFonts w:cs="Arial" w:ascii="Arial" w:hAnsi="Arial"/>
          <w:sz w:val="22"/>
        </w:rPr>
        <w:t xml:space="preserve"> = 4600W, u</w:t>
      </w:r>
      <w:r>
        <w:rPr>
          <w:rFonts w:cs="Arial" w:ascii="Arial" w:hAnsi="Arial"/>
          <w:sz w:val="22"/>
          <w:vertAlign w:val="subscript"/>
        </w:rPr>
        <w:t>k</w:t>
      </w:r>
      <w:r>
        <w:rPr>
          <w:rFonts w:cs="Arial" w:ascii="Arial" w:hAnsi="Arial"/>
          <w:sz w:val="22"/>
        </w:rPr>
        <w:t xml:space="preserve"> = 4%.</w:t>
      </w:r>
    </w:p>
    <w:p>
      <w:pPr>
        <w:pStyle w:val="TextBody"/>
        <w:rPr/>
      </w:pPr>
      <w:r>
        <w:rPr/>
        <w:t>Transformátor je upevnený na oceľovom profile UE 100 ,ktorý je upevnený na dne vane TS. Pod tranformátorom je umiestnená havarijna zberná vaňa pre zadržanie transformátorového oleja v prípade havárie transformátor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ívod na VN svorky transformátora je riešený kábelovým prepojom z VN rozvádzača 22kV kábel N2XSY 3x1x35m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RM, ktorý je vedený pomocou trojotvorových drevených príchytiek upevnených na stene TS do základovej časti blokovej TS a následne do VN rozvádzač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ývody NN z transformátora do NN rozvádzača sú riešené taktiež 1kV káblami 3 x 2x (NSGAFÖU 150) + + 2 x H07V-K 150 Z/ŽL. 1kV káble idú priamo zo svoriek transformátora na prípojnice NN rozvádzača, ktoré sú umiestnené v hornej časti NN rozvádzača.</w:t>
      </w:r>
    </w:p>
    <w:p>
      <w:pPr>
        <w:pStyle w:val="TextBody"/>
        <w:rPr/>
      </w:pPr>
      <w:r>
        <w:rPr/>
        <w:t>Priestor transformátora a  rozvádzačov je oddelený stenou umiestnenou pozdľž transformátora výšky min.2000mm.Stena je zhotovená z odliateho monolitu ako súčasť bloku TS, alebo môže byť zhotovená z oceľového plechu. Chladenie transformátora je prirodzené zabezpečené vetracími otvormi v obvodovej stene TS ako aj vo vstupných dverách. Zabudovanie, alebo výmena technológie v TS sa musí prevádzať len po zodvihnutí strechy pomocou autožeriava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6.1 Výpočet vetracích otvorov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3965</wp:posOffset>
                </wp:positionH>
                <wp:positionV relativeFrom="paragraph">
                  <wp:posOffset>-2660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-20.95pt" to="497.95pt,-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</w:rPr>
        <w:t>Chladenie transformátora</w:t>
      </w:r>
      <w:r>
        <w:rPr>
          <w:rFonts w:cs="Arial"/>
        </w:rPr>
        <w:t xml:space="preserve"> -  je prirodzené , otvormi v stene trafostanice. Je dimenzované vždy na maximálny výkon,t.j. 630 kVA , transformátora , pre dodržanie strednej teploty vzduchu v komore 35ºC – povrchová teplota transformátora max. 60º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vory chladenia sú vybavené žalúziou a filtro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ty naprázdno</w:t>
        <w:tab/>
        <w:t>Po = 0,85kW + 0,085kW(10%) = 0,935kW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ty nakrátko                      Pkn= 6,5kW + 0,65kW(10%) = 7,15kW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ab/>
        <w:t>N = 315(50%men.výkonu)630(men.výkon) = 0,5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>Celkové straty sú</w:t>
        <w:tab/>
        <w:t>Pz = Po+Pkn .N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0,935kW + 7,15kW . 0,25 =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0,935kW+ 1,78kW = 2,715 kW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pelné straty pre výpočet chladenia :  Pch = 0,6 . Pz = 0,6 .20715 kW = 1,629 kW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erez vetracích otvorov v m2 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>-  privádzacích</w:t>
        <w:tab/>
        <w:t xml:space="preserve">Sp = 0,1942 . (Pch / </w:t>
      </w:r>
      <w:r>
        <w:rPr>
          <w:rFonts w:cs="Courier New" w:ascii="Courier New" w:hAnsi="Courier New"/>
          <w:sz w:val="22"/>
        </w:rPr>
        <w:t>√</w:t>
      </w:r>
      <w:r>
        <w:rPr>
          <w:rFonts w:cs="Arial" w:ascii="Arial" w:hAnsi="Arial"/>
          <w:sz w:val="22"/>
        </w:rPr>
        <w:t xml:space="preserve">h) = 0,1942 . (1,629 / </w:t>
      </w:r>
      <w:r>
        <w:rPr>
          <w:rFonts w:cs="Courier New" w:ascii="Courier New" w:hAnsi="Courier New"/>
          <w:sz w:val="22"/>
        </w:rPr>
        <w:t>√0</w:t>
      </w:r>
      <w:r>
        <w:rPr>
          <w:rFonts w:cs="Arial" w:ascii="Arial" w:hAnsi="Arial"/>
          <w:sz w:val="22"/>
        </w:rPr>
        <w:t>,6) =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= 0,1942 . (1,629 / 0,7745) = 0,1942 . 2,21033=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    = 0,408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</w:t>
      </w:r>
      <w:r>
        <w:rPr>
          <w:rFonts w:cs="Arial" w:ascii="Arial" w:hAnsi="Arial"/>
          <w:sz w:val="22"/>
        </w:rPr>
        <w:t xml:space="preserve">zvolený rozmer žalúzie: 600x960 mm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>-  odvádzacích</w:t>
        <w:tab/>
        <w:t xml:space="preserve">So = 0,2007 . (Pch / </w:t>
      </w:r>
      <w:r>
        <w:rPr>
          <w:rFonts w:cs="Courier New" w:ascii="Courier New" w:hAnsi="Courier New"/>
          <w:sz w:val="22"/>
        </w:rPr>
        <w:t>√</w:t>
      </w:r>
      <w:r>
        <w:rPr>
          <w:rFonts w:cs="Arial" w:ascii="Arial" w:hAnsi="Arial"/>
          <w:sz w:val="22"/>
        </w:rPr>
        <w:t xml:space="preserve">h) = 0,2007 . (1,629 / </w:t>
      </w:r>
      <w:r>
        <w:rPr>
          <w:rFonts w:cs="Courier New" w:ascii="Courier New" w:hAnsi="Courier New"/>
          <w:sz w:val="22"/>
        </w:rPr>
        <w:t>√</w:t>
      </w:r>
      <w:r>
        <w:rPr>
          <w:rFonts w:cs="Arial" w:ascii="Arial" w:hAnsi="Arial"/>
          <w:sz w:val="22"/>
        </w:rPr>
        <w:t>0,6) =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= 0,2007 . (1,629 / 0,7745) = 0,2007 . 2,1033 =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    = 0,422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</w:t>
        <w:tab/>
        <w:tab/>
        <w:tab/>
        <w:t xml:space="preserve">  zvolený rozmer žalúzie : 780x960 mm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lbertus Medium;Arial" w:ascii="Albertus Medium;Arial" w:hAnsi="Albertus Medium;Arial"/>
          <w:b/>
          <w:sz w:val="22"/>
        </w:rPr>
        <w:t>Hluk transformátora</w:t>
      </w:r>
      <w:r>
        <w:rPr>
          <w:rFonts w:cs="Albertus Medium;Arial" w:ascii="Albertus Medium;Arial" w:hAnsi="Albertus Medium;Arial"/>
          <w:sz w:val="22"/>
        </w:rPr>
        <w:t xml:space="preserve"> – ( pre výkon 630 kVA ) – nepresiahne hygienickými normami predpísanú hodnotu a je overená v zmysle  STN EN 60076-10,STN EN 62271-202 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7. Rozvádzač  V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vrhnutý je RM6 IQI - SCHNEIDER-ELECTRIC. Rozvádzač je umiestnený samostatne a ovládanie je z čelnej strany vonkajšieho priestoru tak ,ako je to znázornené vo výkresovej časti tohto dokumentu.</w:t>
      </w:r>
    </w:p>
    <w:p>
      <w:pPr>
        <w:pStyle w:val="TextBody"/>
        <w:rPr/>
      </w:pPr>
      <w:r>
        <w:rPr/>
        <w:t>Kábelové prívody u vymenovaných druhov VN rozvádzačov sú vedené spodom rozvádzačov čiže cez priestor prefabrikovanej vane. Vývody sú tak isto  vedené spodo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účasťou rozvádzačov VN je jednotka pre kontrolu zhody fáz. Podrobnejšie technické parametre VN rozvádzača sú vo výrobných katalógoch výrobc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8. Rozvádzač  NN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Rozvádzač nízkeho napätia budú rozmery rozvádzača 460x1400x400mm. Prívodové pole je osadené ističom Compact NS1000H Micrologic 2.0-630A nast. Ir=630A, s meracími transformátormi prúdu 750/5A, meraním /ampérmeter, voltmeter, elektromer/, príp. čítačkou prúdu, jednofázovou  zásuvkou, statickým kondenzátorom na kompenzáciu jalového výkonu transformátora naprázdno, obvody na osvetlenie transformačnej stan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ývodové pole je osadené poistkovými zvislými odpínačmi  do 400A a 160A. Na poistkové odpínače je možné pripojiť vývodové 1kV káble do prierezu 240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ý istič je ovládaný ručne pri otvorených dverách trafostanice. Rozvádzač po otvorení dverí má všetky živé časti zakryté krytmi proti náhodnému dotyku, čím je zabezpečené krytie IP 20. Prívodné káble z transformátora sú do rozvádzača NN privedené vrchom. Vývodové káble sú vedené spodom cez priechodky z hliníkovej zliatiny, alebo plastu. Vodotesnosť prechodu káblov je zaistená napr.zmršťovacími hadicami, utesňovacím systémom RDSS. Rezervné vývody gumennými zátkami a pod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8.1 Technické údaje rozvádzača A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1010"/>
        <w:gridCol w:w="1134"/>
        <w:gridCol w:w="1134"/>
        <w:gridCol w:w="1134"/>
        <w:gridCol w:w="1134"/>
      </w:tblGrid>
      <w:tr>
        <w:trPr>
          <w:trHeight w:val="40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8"/>
              <w:rPr/>
            </w:pPr>
            <w:r>
              <w:rPr/>
              <w:t>Menovitý výkon transformátora</w:t>
            </w:r>
          </w:p>
        </w:tc>
        <w:tc>
          <w:tcPr>
            <w:tcW w:w="10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400 k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7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ovitý prúd prípojníc     /A/</w:t>
            </w:r>
          </w:p>
        </w:tc>
        <w:tc>
          <w:tcPr>
            <w:tcW w:w="10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ovité napätie     /V/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42/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kvencia  /Hz/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. rázový skratový prúd  Icw  /kA/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razový skratový prúd Ipk  /kA/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viv.tepelný skrat.prúd Icc/1s  /kA/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 prípojníc  + rozmery /mm/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 50x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9.   Fakturačné meranie spotreby elektrickej energ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potreba energie je meraná fakturačným meraním dodávateľa elektrickej energie, na sekundárnej strane do výkonu 630kVA, umiestnením v univerzálnej skrini merania USM na vonkajšej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ignály pre meranie sú privedené vodičmi  CYKY-J5x4 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z meracích transformátorov prúdu. Prístrojové transformátory prúdu zapojené v prívodoch rozvádzača ANG, majú prevod 750/5A, výkon 10VA triedu presnosti 0,5s a musia byť úradne ciachovan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odávka a pripojenie meracích prístrojov je vecou dodávateľa energie. Istič, meracie transformátory a skušob. svorkovnica sú plombovateľné. Prepojenie rozvádzača NN spred hlavného ističa na skriňu USM (ER) sa prevedie vodičom CYKY-J5x2,5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 rozvádzačovej skrini sú taktiež k dispozícii napätia všetkých troch fáz z trojpólového ističa 400V (alebo poistkového odpínača) zapojeného pred prívodovým výkonovým ističom rozvádzača ANG. Istič je zabezpečený proti náhodnému, alebo zámernému vypnuti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0.   Kompenzácia jalového výkonu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transformačnej stanici nie je riešená kompenzácia účinníka odberov – tieto sú riešené na mieste spotreb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vrhnutá je kompenzácia transformátora pri chode naprázdno – na sekundárnej strane transformátora, kde je zaradený trojfázový kondenzátor, ekvivalentne výkonu transformátora , v ekologickom vyhotovení, s istením  poistkami priamo na vývod z transformátora. Kondenzátor je umiestnený v poli prívodu z rozvádzača NN, alebo v trafokobk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TextBody"/>
        <w:rPr/>
      </w:pPr>
      <w:r>
        <w:rPr/>
        <w:t>Orientačne kompenzácia pre nové orientované transformátorové plechy viď. tabuľ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52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Výkon transformátorov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/  kVA 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Výkon kompenzačnéh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kondenzátora  /  kVAr /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Kapacitný prú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/ A /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250 - 4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4 - 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6 - 1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1.  Osvetlenie a zásuvkové obvo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rPr/>
      </w:pPr>
      <w:r>
        <w:rPr/>
        <w:t>Svetelný obvod je napojený spred výkonového ističa z toho dôvodu, aby pri vypnutom výkonovom prívodnom ističi bolo zabezpečené osvetlenie pri manipulácii, alebo údržbe. Zásuvkové obvody sú napojené za meraním spotreby elektrickej energ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stná spotreba pozostáva z :</w:t>
      </w:r>
    </w:p>
    <w:p>
      <w:pPr>
        <w:pStyle w:val="TextBody"/>
        <w:numPr>
          <w:ilvl w:val="0"/>
          <w:numId w:val="9"/>
        </w:numPr>
        <w:rPr/>
      </w:pPr>
      <w:r>
        <w:rPr/>
        <w:t>osvetlenia bežnými svietidlami : žiarivkovým (žiarovkovým) nástenným 20W (60W) v časti rozvodne a žiarovkovým nástenným 60W, s košom , v priestore trafokomory , intenzita 200lx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snej nástennej zásuvky pre ručné náradie a pod. 230V/10A, 400V/16A.</w:t>
      </w:r>
    </w:p>
    <w:p>
      <w:pPr>
        <w:pStyle w:val="TextBody"/>
        <w:rPr/>
      </w:pPr>
      <w:r>
        <w:rPr/>
        <w:t>Elektrická inštalácia vlastnej spotreby je vedená na povrchu ( na stenách TS).</w:t>
      </w:r>
    </w:p>
    <w:p>
      <w:pPr>
        <w:pStyle w:val="TextBody"/>
        <w:rPr/>
      </w:pPr>
      <w:r>
        <w:rPr/>
        <w:t>Temperovanie v zimnom období je odparovým teplom trafostani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2.  Uzemnenie a bleskozvod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 trafostanici je vytvorená vnútorná ochranná uzemňovacia sieť, realizovaná zemniacim pásom FeZn 30x4mm. Na ňu sú pripojené všetky kostry skriní , oceľové konštrukcie a ochranné vodiče , ako aj armatúry skeletu vrátane vane. Sieť je spoločná pre všetky elektrické zariadenia a je vyvedená na vonkajšie uzemnenie v dvoch bodoch cez skušobné svorky  - SZ1,SZ2 , vybavené mosadznými skrutkami. Vonkajšie uzemnenie , spoločne pre bleskozvod aj technológiu TS, je riešené pásom FeZn 30x4 pásovým zemničom /viď výkresová časť /. Z tohto pásu je vytvorená uzemňovacia sústava okolo ( uzatvorený okruh ) bunky TS  s rôznou hľbkou uloženia pre vytvorenie ekvipotenciálneho prahu podľa STN 33 2000-5-54). Spoje sú riešené pomocou uzemňovacích svoriek , alebo zváraním chránené proti korózii asfaltovým nátero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leskozvod – je riešený vodičom FeZn  Ф 8 mm, s jedným tyčovým zachytávačom v strede pôdorysu strechy, dvoma zvodmi a uzemnením cez svorky SZ3,SZ4 , s ochrannými uholníkmi. Bleskozvod využíva spoločné uzemnenie trafostan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b/>
          <w:szCs w:val="22"/>
          <w:u w:val="single"/>
        </w:rPr>
        <w:t>12.1  Ochrana pred bleskom</w:t>
      </w:r>
      <w:r>
        <w:rPr>
          <w:b/>
          <w:szCs w:val="22"/>
        </w:rPr>
        <w:t xml:space="preserve"> </w:t>
      </w:r>
      <w:r>
        <w:rPr>
          <w:szCs w:val="22"/>
        </w:rPr>
        <w:t>(doplňujúci popis podľa súboru noriem STN EN 62305-1 až 4,</w:t>
      </w:r>
    </w:p>
    <w:p>
      <w:pPr>
        <w:pStyle w:val="TextBody"/>
        <w:rPr/>
      </w:pPr>
      <w:r>
        <w:rPr>
          <w:szCs w:val="22"/>
        </w:rPr>
        <w:t>STN EN 50522)</w:t>
      </w:r>
    </w:p>
    <w:p>
      <w:pPr>
        <w:pStyle w:val="TextBody"/>
        <w:rPr/>
      </w:pPr>
      <w:r>
        <w:rPr>
          <w:szCs w:val="22"/>
        </w:rPr>
        <w:t>Trafostanica je zo železobetónu. Oceľová armatúra slúži ako elektromagnetické tienenie, ktoré chráni elektrické a elektronické zariadenia vo vnútri kiosku voči pôsobeniu elektromagnetických polí blesku. Vnútorné technologické uzemnenie prepojené s oceľovou armatúrou a zároveň prepojené s vonkajším uzemnením, spĺňa podmienky systému ochrany pred bleskom v zmysle nových noriem.</w:t>
      </w:r>
    </w:p>
    <w:p>
      <w:pPr>
        <w:pStyle w:val="TextBody"/>
        <w:rPr/>
      </w:pPr>
      <w:r>
        <w:rPr>
          <w:szCs w:val="22"/>
        </w:rPr>
        <w:t>Úroveň ochrany pred bleskom (LPL) kioskových trafostaníc je stanovená na základe charakteristickej vlastnosti (povahy) trafostanice a je definovaná v prílohe B normy STN EN 62305-2. Systém ochrany pred bleskom je definovaná ako trieda LPS, na základe analýzy rizika STN EN</w:t>
      </w:r>
    </w:p>
    <w:p>
      <w:pPr>
        <w:pStyle w:val="TextBody"/>
        <w:rPr>
          <w:szCs w:val="22"/>
        </w:rPr>
      </w:pPr>
      <w:r>
        <w:rPr>
          <w:szCs w:val="22"/>
        </w:rPr>
        <w:t>62305-2(3).</w:t>
      </w:r>
    </w:p>
    <w:p>
      <w:pPr>
        <w:pStyle w:val="TextBody"/>
        <w:rPr/>
      </w:pPr>
      <w:r>
        <w:rPr>
          <w:szCs w:val="22"/>
        </w:rPr>
        <w:t xml:space="preserve">Metóda zachytávacej sústavy je byť navrhnutá metódou ochranného uhla. Trafostanica je opatrená 1ks zachytávacej tyče s dvoma samostatnými zvodmi, doplnená dvomi kusmi náhodných zvodov využitých zo železobetonu skeletu (vane) trafostanic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3.  Ochranné a pracovné pomôc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rPr/>
      </w:pPr>
      <w:r>
        <w:rPr/>
        <w:t>Transformačná stanica bude vyzbrojená pracovnými a ochrannými pomôckami v zmysle nezáväznej STN 38 1981 tab.č.2 skupina 4a, alebo 5a. podľa dohody s objednávateľom T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4.  Pracovné a bezpečnostné predpisy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rPr/>
      </w:pPr>
      <w:r>
        <w:rPr/>
        <w:t xml:space="preserve">Všetky elektrické zariadenia a priestory , kde sa nachádzajú , sú označené výstražnými tabuľkami  podľa STN 01 8012,časť1 a časť2. Pre vonkajšie označenie ( na dverách ) sa používajú smaltované tabuľky. </w:t>
      </w:r>
    </w:p>
    <w:p>
      <w:pPr>
        <w:pStyle w:val="TextBody"/>
        <w:rPr/>
      </w:pPr>
      <w:r>
        <w:rPr/>
        <w:t>Celé elektrické zariadenie musí byť podrobené odbornej prehliadke a úradnej skúške od akreditovaného inšpekčného orgánu SR – podľa MPSVaR SR  508/2009 Zb.z. , ktorá sa vykonáva pred uvedením trafostanice do trvalej prevádzky.</w:t>
      </w:r>
    </w:p>
    <w:p>
      <w:pPr>
        <w:pStyle w:val="TextBody"/>
        <w:rPr/>
      </w:pPr>
      <w:r>
        <w:rPr/>
        <w:t>Elektrické zariadenia transformačnej stanice svojím konštrukčným vyhotovením a usporiadaním nie sú zdrojom ohrozenia obsluhy zariadenia pri dodržiavaní bezpečnostných predpisov.</w:t>
      </w:r>
    </w:p>
    <w:p>
      <w:pPr>
        <w:pStyle w:val="TextBody"/>
        <w:rPr/>
      </w:pPr>
      <w:r>
        <w:rPr/>
        <w:t>Z hľadiska bezpečnosti práce treba v zmysle zákona č.124 Zb.z. pri realizácii dodržať najmä tieto predpisy :</w:t>
      </w:r>
    </w:p>
    <w:p>
      <w:pPr>
        <w:pStyle w:val="TextBody"/>
        <w:numPr>
          <w:ilvl w:val="0"/>
          <w:numId w:val="3"/>
        </w:numPr>
        <w:rPr/>
      </w:pPr>
      <w:r>
        <w:rPr/>
        <w:t>STN 34 3100 – Bezpečnostné predpisy pre obsluhu a prácu na el. zariadeniach</w:t>
      </w:r>
    </w:p>
    <w:p>
      <w:pPr>
        <w:pStyle w:val="TextBody"/>
        <w:numPr>
          <w:ilvl w:val="0"/>
          <w:numId w:val="3"/>
        </w:numPr>
        <w:rPr/>
      </w:pPr>
      <w:r>
        <w:rPr/>
        <w:t>STN 34 3104 -  Bezpečnostné predpisy pre obsluhu a prácu v el. prevádzkach</w:t>
      </w:r>
    </w:p>
    <w:p>
      <w:pPr>
        <w:pStyle w:val="TextBody"/>
        <w:rPr/>
      </w:pPr>
      <w:r>
        <w:rPr/>
        <w:t>Počas realizácie stavby a počas prevádzky musia byť dodržané bezpečnostné predpisy , prevádzkové predpisy a normy súvisiace so zaistením bezpečnosti a ochrane zdravia pri práci a tak isto k zabezpečeniu bezporuchovej prevádzky energetických zariadení.</w:t>
      </w:r>
    </w:p>
    <w:p>
      <w:pPr>
        <w:pStyle w:val="TextBody"/>
        <w:rPr/>
      </w:pPr>
      <w:r>
        <w:rPr/>
        <w:t>Všetky montážne a stavebné práce musia byť vykonané za beznapäťového , vypnutého a zaisteného stavu!</w:t>
      </w:r>
    </w:p>
    <w:p>
      <w:pPr>
        <w:pStyle w:val="TextBody"/>
        <w:rPr/>
      </w:pPr>
      <w:r>
        <w:rPr/>
        <w:t>Bezpečnosť práce je zaistená:</w:t>
      </w:r>
    </w:p>
    <w:p>
      <w:pPr>
        <w:pStyle w:val="TextBody"/>
        <w:numPr>
          <w:ilvl w:val="0"/>
          <w:numId w:val="2"/>
        </w:numPr>
        <w:rPr/>
      </w:pPr>
      <w:r>
        <w:rPr/>
        <w:t>Prevedením ochrany pred nebezpečným dotykovým napätím neživých častí</w:t>
      </w:r>
    </w:p>
    <w:p>
      <w:pPr>
        <w:pStyle w:val="TextBody"/>
        <w:numPr>
          <w:ilvl w:val="0"/>
          <w:numId w:val="2"/>
        </w:numPr>
        <w:rPr/>
      </w:pPr>
      <w:r>
        <w:rPr/>
        <w:t>Krytie , zábrana , izolácia , vymedzená poloha pre živé časti el. predmetov</w:t>
      </w:r>
    </w:p>
    <w:p>
      <w:pPr>
        <w:pStyle w:val="TextBody"/>
        <w:numPr>
          <w:ilvl w:val="0"/>
          <w:numId w:val="2"/>
        </w:numPr>
        <w:rPr/>
      </w:pPr>
      <w:r>
        <w:rPr/>
        <w:t>Samočinným odpojením neživých častí el. predmetov v zmysle STN 33 2000-4-41</w:t>
      </w:r>
    </w:p>
    <w:p>
      <w:pPr>
        <w:pStyle w:val="TextBody"/>
        <w:numPr>
          <w:ilvl w:val="0"/>
          <w:numId w:val="2"/>
        </w:numPr>
        <w:rPr/>
      </w:pPr>
      <w:r>
        <w:rPr/>
        <w:t>Inštalovaním tabuliek príkazov a zákazov</w:t>
      </w:r>
    </w:p>
    <w:p>
      <w:pPr>
        <w:pStyle w:val="TextBody"/>
        <w:numPr>
          <w:ilvl w:val="0"/>
          <w:numId w:val="2"/>
        </w:numPr>
        <w:rPr/>
      </w:pPr>
      <w:r>
        <w:rPr/>
        <w:t>Na rozvádzače dať bezpečnostnú tabuľku W 008.01, P 004.01</w:t>
      </w:r>
    </w:p>
    <w:p>
      <w:pPr>
        <w:pStyle w:val="TextBody"/>
        <w:numPr>
          <w:ilvl w:val="0"/>
          <w:numId w:val="2"/>
        </w:numPr>
        <w:rPr/>
      </w:pPr>
      <w:r>
        <w:rPr/>
        <w:t>Vedľa hl. ističa dať bezpečnostnú tabuľku  E 13.12</w:t>
      </w:r>
    </w:p>
    <w:p>
      <w:pPr>
        <w:pStyle w:val="TextBody"/>
        <w:numPr>
          <w:ilvl w:val="0"/>
          <w:numId w:val="2"/>
        </w:numPr>
        <w:rPr/>
      </w:pPr>
      <w:r>
        <w:rPr/>
        <w:t>Vypnutie el. zariadenia ako celku je možné v rozvádzači NN pomocou hl. istič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e činnosť na el. zariadení je stanovená spôsobilosť vyhláškou MPSVaR SR 508/2009Zb.z. :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§ 21 -  elektrotechnik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§ 22 -  samostatný elektrotechnik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§ 23 -  elektrotechnik na riadenie činnosti a prevádzky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</w:rPr>
        <w:t xml:space="preserve">§ 24 -  </w:t>
      </w:r>
      <w:r>
        <w:rPr/>
        <w:t>-  revízny technik vyhradeného technického zariadenia elektrického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ám bez elektrotechnickej kvalifikácie je vstup do transformačnej stanice zakázaný !</w:t>
      </w:r>
    </w:p>
    <w:p>
      <w:pPr>
        <w:pStyle w:val="TextBody"/>
        <w:rPr/>
      </w:pPr>
      <w:r>
        <w:rPr/>
        <w:t>Bezpečná prevádzka projektovaného zariadenia vyžaduje , že montáž bude vykonaná podľa platných noriem a predpisov. Pred uvedením do prevádzky celé zariadenie musí byť odskúšané , užívateľ poučený o funkcií el. zariadenia , musí byť prevedená prvá prehliadka a skúške el. zariadenia v zmysle STN 33 1500 a STN 33 2000-6.</w:t>
      </w:r>
    </w:p>
    <w:p>
      <w:pPr>
        <w:pStyle w:val="TextBody"/>
        <w:rPr/>
      </w:pPr>
      <w:r>
        <w:rPr/>
        <w:t xml:space="preserve">Požiarna ochrana – po požiarnej stránke tvorí trafostanica jeden požiarny úsek , </w:t>
      </w:r>
      <w:r>
        <w:rPr>
          <w:rFonts w:cs="Arial"/>
          <w:szCs w:val="22"/>
        </w:rPr>
        <w:t xml:space="preserve">s prevádzkou bez obsluhy ( v zmysle STN 33 3220, čl.10.4.3.). V priestoroch trafostanice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nie sú použité horľavé stavebné materiály. Pre protipožiarne oddelenie je nevyhnutné použiť výhradne bezazbestové materiá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Hlučnosť transformačnej stanice je overená meraním hluku na transformátore a podľa výrobcov transformátorov výsledky merania zodpovedajú prípustným hraniciam v rámci </w:t>
      </w:r>
      <w:r>
        <w:rPr>
          <w:rFonts w:cs="Arial" w:ascii="Arial" w:hAnsi="Arial"/>
          <w:sz w:val="22"/>
        </w:rPr>
        <w:t xml:space="preserve">platných predpisov , </w:t>
      </w:r>
      <w:r>
        <w:rPr>
          <w:rFonts w:cs="Albertus Medium;Arial" w:ascii="Albertus Medium;Arial" w:hAnsi="Albertus Medium;Arial"/>
          <w:sz w:val="22"/>
        </w:rPr>
        <w:t>STN EN 60076-10,STN EN 62271-202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robca transformátorov udáva hodnoty akustického tlaku L</w:t>
      </w:r>
      <w:r>
        <w:rPr>
          <w:rFonts w:cs="Arial" w:ascii="Arial" w:hAnsi="Arial"/>
          <w:sz w:val="22"/>
          <w:vertAlign w:val="subscript"/>
        </w:rPr>
        <w:t>pa</w:t>
      </w:r>
      <w:r>
        <w:rPr>
          <w:rFonts w:cs="Arial" w:ascii="Arial" w:hAnsi="Arial"/>
          <w:sz w:val="22"/>
        </w:rPr>
        <w:t xml:space="preserve"> na   1m :  630 kVA - 43dB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vedené hodnoty sú v súlade s </w:t>
      </w:r>
      <w:r>
        <w:rPr>
          <w:rFonts w:cs="Albertus Medium;Arial" w:ascii="Albertus Medium;Arial" w:hAnsi="Albertus Medium;Arial"/>
          <w:sz w:val="22"/>
        </w:rPr>
        <w:t>STN EN 62271-20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é opatrenia vyplývajú z predošlých bodov tejto správ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žívateľ vypracuje samostatný prevádzkový predpis pre prevádzku transformačnej stanic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Nebezpečné odpady</w:t>
      </w:r>
      <w:r>
        <w:rPr>
          <w:rFonts w:cs="Arial" w:ascii="Arial" w:hAnsi="Arial"/>
          <w:sz w:val="22"/>
        </w:rPr>
        <w:t xml:space="preserve"> pri montáži transformačnej stanice nevznikaj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5.</w:t>
        <w:tab/>
        <w:t>Doprav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riadenia TS sa dopravujú bežnými dopravnými prostriedkami, za dodržania príslušných prepravných a dopravných predpisov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anipulácia s monolitmi je možná len zavesením za pripravené závesné oká ( záves. laná min. 6m, uhol lana voči vodorov. rovine nie menej ako 45˚).</w:t>
      </w:r>
    </w:p>
    <w:p>
      <w:pPr>
        <w:pStyle w:val="TextBody"/>
        <w:rPr/>
      </w:pPr>
      <w:r>
        <w:rPr/>
        <w:t>Rozvádzače musia byť pri preprave chránené proti mechanickému poškodeniu a proti atmosferickým vplyvom. Transformátor nie je potrebné chrániť proti atmosferickým vplyvom. Proti posunu je chránený zaistením a upínacími popruh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rPr>
          <w:rFonts w:ascii="Arial" w:hAnsi="Arial" w:cs="Arial"/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09740</wp:posOffset>
                </wp:positionH>
                <wp:positionV relativeFrom="paragraph">
                  <wp:posOffset>152400</wp:posOffset>
                </wp:positionV>
                <wp:extent cx="6309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2pt,12pt" to="1032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u w:val="single"/>
        </w:rPr>
        <w:t>16.</w:t>
        <w:tab/>
        <w:t>Uvedenie do prevádz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ykoná elektrotechnik – špecialista na vykonávanie odborných prehliadok a skúšok. Pred uvedením do prevádzky je nevyhnutné ukončiť montáž a vykonať odbornú prehliadku a skúšku zariadenia – o tom vyhotoviť písomnú  správu o odbornej prehliadke a odbornej skúške („východiskový revíznu správu“ 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ransformačná stanica je vyhradeným technickým zariadením skupiny A v zmysle vyhl. č. 508/2009 Zb. z. – je nevyhnutné pred uvedením do prevádzky skontrolovať, či realizácia zodpovedá osvedčenej konštrukčnej dokumentácii a je spôsobilá na bezpečnú a spoľahlivú prevádzku – vykonanie prvej úradnej skúšky (vykoná a osvedčenie vystaví akreditovaný inšpekčný orgán SR na žiadosť a náklady stavebníka 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asový postup a ostatné podmienky pri uvádzaní do prevádzky musí dodávateľ koordinovať a prevádzkou dodávateľa elektrickej energ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17. </w:t>
        <w:tab/>
        <w:t xml:space="preserve"> Normy a predpisy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šetky riešenia podľa tohto technického popisu zodpovedajú slovenskému právnemu poriadku a štandartom STN a IEC, najmä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3 2000-5-51 – Určenie vonkajších vplyvov</w:t>
      </w:r>
    </w:p>
    <w:p>
      <w:pPr>
        <w:pStyle w:val="Normal"/>
        <w:jc w:val="both"/>
        <w:rPr/>
      </w:pPr>
      <w:r>
        <w:rPr>
          <w:rFonts w:cs="Albertus Medium;Arial" w:ascii="Albertus Medium;Arial" w:hAnsi="Albertus Medium;Arial"/>
          <w:sz w:val="22"/>
        </w:rPr>
        <w:t xml:space="preserve">STN EN 62271-202 </w:t>
      </w:r>
      <w:r>
        <w:rPr>
          <w:rFonts w:cs="Arial" w:ascii="Arial" w:hAnsi="Arial"/>
          <w:sz w:val="22"/>
        </w:rPr>
        <w:t xml:space="preserve"> -  Blokové transformovne</w:t>
      </w:r>
    </w:p>
    <w:p>
      <w:pPr>
        <w:pStyle w:val="Normal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STN EN 64936-1  -  Silnoprúdové inštalácie na striedavé napätia prevyšujúce 1 kV</w:t>
      </w:r>
    </w:p>
    <w:p>
      <w:pPr>
        <w:pStyle w:val="Normal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STN EN 50522  -  Uzemňovanie silnoprúdových inštalácií na striedavé napätia prevyšujúce 1 kV</w:t>
      </w:r>
    </w:p>
    <w:p>
      <w:pPr>
        <w:pStyle w:val="Normal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STN 33 3210 -  Rozvodné zariadenia – spoločné ustanovenia</w:t>
      </w:r>
    </w:p>
    <w:p>
      <w:pPr>
        <w:pStyle w:val="Normal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STN 33 3240 -  Stanovište výkonových transformátorov</w:t>
      </w:r>
    </w:p>
    <w:p>
      <w:pPr>
        <w:pStyle w:val="Normal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STN 33 2000-4-41 Všeobecné predpisy pre ochranu pred nebezpečným dotyk. napätím</w:t>
      </w:r>
    </w:p>
    <w:p>
      <w:pPr>
        <w:pStyle w:val="Normal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STN 33 2000-5-54 Uzemňovacie sústavy a ochranné vodiče</w:t>
      </w:r>
    </w:p>
    <w:p>
      <w:pPr>
        <w:pStyle w:val="Normal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PNE 33 2000-1 Ochrana pred úrazom el. prúdom v prenosovej a distribučnej sústav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STN EN 62305-3</w:t>
      </w:r>
      <w:r>
        <w:rPr>
          <w:rFonts w:cs="Arial" w:ascii="Arial" w:hAnsi="Arial"/>
          <w:sz w:val="22"/>
          <w:szCs w:val="22"/>
          <w:lang w:eastAsia="ar-SA"/>
        </w:rPr>
        <w:t xml:space="preserve">-  </w:t>
      </w:r>
      <w:r>
        <w:rPr>
          <w:rStyle w:val="Formtext"/>
          <w:rFonts w:cs="Arial" w:ascii="Arial" w:hAnsi="Arial"/>
          <w:color w:val="000000"/>
          <w:sz w:val="22"/>
          <w:szCs w:val="22"/>
          <w:shd w:fill="FFFFFF" w:val="clear"/>
        </w:rPr>
        <w:t>Ochrana pred bleskom. Časť 3: Hmotné škody na stavbách a ohrozenie života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STN 38 2156 -  Káblové kanály , priestory , šachty a most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eastAsia="ar-SA"/>
        </w:rPr>
        <w:t xml:space="preserve"> </w:t>
      </w:r>
      <w:r>
        <w:rPr>
          <w:rFonts w:cs="Arial" w:ascii="Arial" w:hAnsi="Arial"/>
          <w:sz w:val="22"/>
          <w:lang w:eastAsia="ar-SA"/>
        </w:rPr>
        <w:t>Navrhnuté technické zariadenia sú v zmysle vyhlášky MPSVaR SR č.508/2009 Zb.z. vyhradené el. zariadenia skupina A podľa prílohy č.1 časť II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šetky zariadenia podliehajú osvedčovaniu </w:t>
      </w:r>
      <w:r>
        <w:rPr>
          <w:rFonts w:cs="Arial" w:ascii="Arial" w:hAnsi="Arial"/>
          <w:sz w:val="22"/>
          <w:lang w:eastAsia="ar-SA"/>
        </w:rPr>
        <w:t xml:space="preserve">Technickému a skúšobnému ústavu stavebnému, n.o. TSÚS v Bratislave </w:t>
      </w:r>
      <w:r>
        <w:rPr>
          <w:rFonts w:cs="Arial" w:ascii="Arial" w:hAnsi="Arial"/>
          <w:sz w:val="22"/>
        </w:rPr>
        <w:t>a Akreditovaným inšpekčným orgánom SR. Osvedčenia zabezpečuje výrobca zariad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46320</wp:posOffset>
            </wp:positionH>
            <wp:positionV relativeFrom="paragraph">
              <wp:posOffset>5080</wp:posOffset>
            </wp:positionV>
            <wp:extent cx="451485" cy="6248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V Nitre: 8. 1. 2020</w:t>
        <w:tab/>
        <w:tab/>
        <w:tab/>
        <w:tab/>
        <w:t xml:space="preserve"> vypracoval: Ing. Stanislav Gajdoš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FF"/>
        <w:sz w:val="18"/>
        <w:u w:val="single"/>
      </w:rPr>
      <w:t>Stanislav Gajdoš           Strieborná 6       949 01 Nitra         tel: 0903 916 750    e-mail: gajdossta@gmail.com</w:t>
    </w:r>
  </w:p>
  <w:p>
    <w:pPr>
      <w:pStyle w:val="Footer"/>
      <w:rPr>
        <w:color w:val="0000FF"/>
        <w:sz w:val="18"/>
        <w:u w:val="single"/>
      </w:rPr>
    </w:pPr>
    <w:r>
      <w:rPr>
        <w:color w:val="0000FF"/>
        <w:sz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FF"/>
        <w:sz w:val="18"/>
        <w:u w:val="single"/>
      </w:rPr>
      <w:t xml:space="preserve">                                                                                </w:t>
    </w:r>
    <w:r>
      <w:rPr>
        <w:color w:val="0000FF"/>
        <w:sz w:val="18"/>
        <w:u w:val="single"/>
      </w:rPr>
      <w:t xml:space="preserve">TECHNICKÁ SPRÁVA                                                                                 </w:t>
    </w:r>
    <w:r>
      <w:rPr>
        <w:rStyle w:val="PageNumber"/>
        <w:color w:val="0000FF"/>
        <w:sz w:val="18"/>
        <w:u w:val="single"/>
      </w:rPr>
      <w:fldChar w:fldCharType="begin"/>
    </w:r>
    <w:r>
      <w:rPr>
        <w:rStyle w:val="PageNumber"/>
        <w:sz w:val="18"/>
        <w:u w:val="single"/>
        <w:color w:val="0000FF"/>
      </w:rPr>
      <w:instrText xml:space="preserve"> PAGE </w:instrText>
    </w:r>
    <w:r>
      <w:rPr>
        <w:rStyle w:val="PageNumber"/>
        <w:sz w:val="18"/>
        <w:u w:val="single"/>
        <w:color w:val="0000FF"/>
      </w:rPr>
      <w:fldChar w:fldCharType="separate"/>
    </w:r>
    <w:r>
      <w:rPr>
        <w:rStyle w:val="PageNumber"/>
        <w:sz w:val="18"/>
        <w:u w:val="single"/>
        <w:color w:val="0000FF"/>
      </w:rPr>
      <w:t>8</w:t>
    </w:r>
    <w:r>
      <w:rPr>
        <w:rStyle w:val="PageNumber"/>
        <w:sz w:val="18"/>
        <w:u w:val="single"/>
        <w:color w:val="0000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bdr w:val="single" w:sz="4" w:space="0" w:color="000000"/>
      <w:shd w:fill="B2B2B2" w:val="cle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21" w:color="000000"/>
        <w:right w:val="single" w:sz="4" w:space="4" w:color="000000"/>
      </w:pBd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21" w:color="000000"/>
        <w:right w:val="single" w:sz="4" w:space="4" w:color="000000"/>
      </w:pBdr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24:00Z</dcterms:created>
  <dc:creator>Ján Haramia</dc:creator>
  <dc:description/>
  <cp:keywords/>
  <dc:language>en-US</dc:language>
  <cp:lastModifiedBy>Gajdos Stanislav</cp:lastModifiedBy>
  <cp:lastPrinted>2011-01-14T15:47:00Z</cp:lastPrinted>
  <dcterms:modified xsi:type="dcterms:W3CDTF">2020-01-08T17:56:00Z</dcterms:modified>
  <cp:revision>30</cp:revision>
  <dc:subject/>
  <dc:title>ELEKTRO-HARAMIA  Lozorno</dc:title>
</cp:coreProperties>
</file>