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OL O URČENÍ PROSTREDI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>VYPRACOVANÝ ODBORNOU KOMISIOU V ZMYSLE  STN  33 2000-5-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  <w:t>č</w:t>
      </w:r>
      <w:r>
        <w:rPr>
          <w:rFonts w:cs="Arial" w:ascii="Arial" w:hAnsi="Arial"/>
          <w:b/>
          <w:sz w:val="28"/>
          <w:lang w:val="sk-SK"/>
        </w:rPr>
        <w:t>.192b/2019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sz w:val="24"/>
          <w:szCs w:val="24"/>
          <w:lang w:val="sk-SK"/>
        </w:rPr>
        <w:t xml:space="preserve">Akcia     </w:t>
      </w:r>
      <w:r>
        <w:rPr>
          <w:rFonts w:cs="Arial" w:ascii="Arial" w:hAnsi="Arial"/>
          <w:b/>
          <w:sz w:val="24"/>
          <w:szCs w:val="24"/>
          <w:lang w:val="sk-SK"/>
        </w:rPr>
        <w:t xml:space="preserve">:  </w:t>
        <w:tab/>
        <w:t xml:space="preserve">AREÁL VOĽNÉHO ČASU - VOJENSKÝ DVOR Vojenský dvor, </w:t>
      </w:r>
    </w:p>
    <w:p>
      <w:pPr>
        <w:pStyle w:val="Normal"/>
        <w:autoSpaceDE w:val="false"/>
        <w:ind w:left="1418" w:hanging="2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Bratislava – MČ Petržalka, parc.č. C 5869/1, 5869/2 a E 4854 k.ú. Petržal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val="sk-SK"/>
        </w:rPr>
        <w:t>Investor</w:t>
      </w:r>
      <w:r>
        <w:rPr>
          <w:rFonts w:cs="Arial" w:ascii="Arial" w:hAnsi="Arial"/>
          <w:b/>
          <w:sz w:val="24"/>
          <w:szCs w:val="24"/>
          <w:lang w:val="sk-SK"/>
        </w:rPr>
        <w:t xml:space="preserve"> :  </w:t>
        <w:tab/>
        <w:t>L&amp;P INVEST s.r.o., Mlynské Nivy 56, 821 05 Bratisla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val="sk-SK"/>
        </w:rPr>
        <w:t xml:space="preserve">Objekt   </w:t>
      </w:r>
      <w:r>
        <w:rPr>
          <w:rFonts w:cs="Arial" w:ascii="Arial" w:hAnsi="Arial"/>
          <w:b/>
          <w:sz w:val="24"/>
          <w:szCs w:val="24"/>
          <w:lang w:val="sk-SK"/>
        </w:rPr>
        <w:t xml:space="preserve">:  </w:t>
        <w:tab/>
        <w:t xml:space="preserve">SO.6.1  -  ZEMNÁ KÁBLOVÁ PRÍPOJKA VN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val="sk-SK"/>
        </w:rPr>
        <w:t xml:space="preserve">Obsah    </w:t>
      </w:r>
      <w:r>
        <w:rPr>
          <w:rFonts w:cs="Arial" w:ascii="Arial" w:hAnsi="Arial"/>
          <w:b/>
          <w:sz w:val="24"/>
          <w:szCs w:val="24"/>
          <w:lang w:val="sk-SK"/>
        </w:rPr>
        <w:t xml:space="preserve">:  </w:t>
        <w:tab/>
        <w:t>Vonkajšia elektri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Zloženie komis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 w:eastAsia="en-US"/>
        </w:rPr>
      </w:pPr>
      <w:r>
        <w:rPr>
          <w:rFonts w:cs="Arial" w:ascii="Arial" w:hAnsi="Arial"/>
          <w:b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6415</wp:posOffset>
                </wp:positionH>
                <wp:positionV relativeFrom="paragraph">
                  <wp:posOffset>59690</wp:posOffset>
                </wp:positionV>
                <wp:extent cx="571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5837D"/>
                                <w:sz w:val="120"/>
                                <w:szCs w:val="1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85837D"/>
                                <w:sz w:val="120"/>
                                <w:szCs w:val="1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4.7pt;mso-position-vertical-relative:text;margin-left:4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5837D"/>
                          <w:sz w:val="120"/>
                          <w:szCs w:val="120"/>
                          <w:lang w:val="sk-SK"/>
                        </w:rPr>
                      </w:pPr>
                      <w:r>
                        <w:rPr>
                          <w:b/>
                          <w:color w:val="85837D"/>
                          <w:sz w:val="120"/>
                          <w:szCs w:val="120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dseda: Ing. Stanislav Gajdoš  – projektant el. zariadení, elektrotechnik špecialista</w:t>
      </w:r>
    </w:p>
    <w:p>
      <w:pPr>
        <w:pStyle w:val="Normal"/>
        <w:autoSpaceDE w:val="false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Členovia:  Ing. arch. Michal Kostka – projektant stavebnej čast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</w:t>
      </w:r>
      <w:r>
        <w:rPr>
          <w:rFonts w:cs="Arial" w:ascii="Arial" w:hAnsi="Arial"/>
          <w:sz w:val="24"/>
          <w:lang w:val="sk-SK"/>
        </w:rPr>
        <w:t>Ing. Marián Kriššák – projektant stavebnej časti</w:t>
      </w:r>
    </w:p>
    <w:p>
      <w:pPr>
        <w:pStyle w:val="Normal"/>
        <w:autoSpaceDE w:val="false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Podklady použité pre spracovanie protokol</w:t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-</w:t>
      </w:r>
      <w:r>
        <w:rPr>
          <w:rFonts w:cs="Arial" w:ascii="Arial" w:hAnsi="Arial"/>
          <w:sz w:val="24"/>
          <w:lang w:val="sk-SK"/>
        </w:rPr>
        <w:t xml:space="preserve"> obdobné prevádzky v praxi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 STN  33 2000-5-51 - Elektrické inštalácie budov. Časť 5-51: Výber a stavba elektrických zariadení. </w:t>
        <w:tab/>
        <w:tab/>
        <w:tab/>
        <w:tab/>
        <w:tab/>
        <w:tab/>
        <w:tab/>
        <w:tab/>
        <w:t xml:space="preserve">      Spoločné pravidl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opis technologického procesu a zariadeni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sk-SK" w:eastAsia="sk-SK"/>
        </w:rPr>
        <w:t xml:space="preserve">V súvislosti s výstavbou Areálu voľného času Bratislava Petržalka sa vybuduje nová kiosková odberateľská trafostanica 22/0,42kV 400kVA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  <w:t>Trafostanica bude umiestnená vyčlenenom pozemku s prístupom z verejných priestorov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sk-SK" w:eastAsia="sk-SK"/>
        </w:rPr>
        <w:t>Nová trafostanica bude do jestvujúcej energetickej siete ZSE zapojené  káblovou VN slučkou na káblové VN NA2XS(F)2Y 3x1x240 medzi existujúcou TS 1688-000 a novovybudovanou TS 01 stavby Kopčianska JUH. Použijú sa 2x káblové spojky POLJ 24/1x120-240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  <w:t>Celková dĺžka káblovej slučky je cca 24m. Použije sa 22kV kábel NA2XS(F)2Y 3x1x240 RM/25 12/20. Na ukončenie káblov v trafostanici sa káblové koncovky  POLT-24D/1XI-L12B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sk-SK" w:eastAsia="sk-SK"/>
        </w:rPr>
        <w:t>Uloženie kábla v zemi sa urobí v zmysle STN 34 1050. Káble sú v zemi uložené v ryhe 50x100  cm v pieskovom lôžku zhora chránené ochrannými PE platňami a vyznačené  výstražnou fóliou. Križovanie kábla s cestou, spevnenou plochou a inými podzemnými IS bude urobené v chráničke tvrdeného HDPE červenej farby (min. vnútorný priemer 200mm) s dodržaním vzdialenosti podľa STN 73 6005. Projekt bol vypracovaný v zmysle platných noriem STN, súvisiacich predpisov a musí byť aj v ich zmysle realizovaný. Pred započatím výkopových prác investor zabezpečí presné vytýčenie všetkých podzemných IS. Výkopové práce pri križovaní s inými inžinierskymi sieťami sa musia urobiť ručne so zvýšenou opatrnosťou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  <w:t xml:space="preserve">Pri kladení káblov sa treba riadiť  výkresom "Uloženie elektrických káblov"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Rozhodnuti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Na základe predložených podkladov a získaných informácií, komisia stanovila prostredie v posudzovanom priestore v zmysle  33 2000-5-51 takto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5811"/>
      </w:tblGrid>
      <w:tr>
        <w:trPr>
          <w:trHeight w:val="51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 xml:space="preserve">PRIESTOR PODĽ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STN 33 2000-5-5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VONKAJŠIE VPLYVY PODĽA STN 33 2000-5-51</w:t>
            </w:r>
          </w:p>
        </w:tc>
      </w:tr>
      <w:tr>
        <w:trPr>
          <w:trHeight w:val="432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VI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AA7 AB6 AD2 AE4 AF2 AN2 AQ2 BC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sk-SK" w:eastAsia="sk-SK"/>
        </w:rPr>
      </w:pPr>
      <w:r>
        <w:rPr>
          <w:rFonts w:cs="Arial" w:ascii="Arial" w:hAnsi="Arial"/>
          <w:b/>
          <w:sz w:val="24"/>
          <w:szCs w:val="24"/>
          <w:lang w:val="sk-SK" w:eastAsia="sk-SK"/>
        </w:rPr>
        <w:t>VONKAJŠIE PRIESTORY PRIAMO VYSTAVENÉ VONKAJŠEJ KLÍ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 w:eastAsia="sk-SK"/>
        </w:rPr>
      </w:pPr>
      <w:r>
        <w:rPr>
          <w:rFonts w:cs="Arial" w:ascii="Arial" w:hAnsi="Arial"/>
          <w:b/>
          <w:sz w:val="24"/>
          <w:szCs w:val="24"/>
          <w:lang w:val="sk-SK" w:eastAsia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Zdôvodnenie: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Charakter posudzovaných priestorov a prostredí v nich jednoznačne vyplýva z  STN 33 2000-5-51 uvedených jednotlivými článkami citovanej normy. Pri určení prostredia boli vzaté do úvahy prevádzkové pomery a predpokladaný stupeň vzájomného pôsobenia technologických a elektrických zariadení v posudzovanom priestore, vytvoreným ovzduším, látkami, predmetmi a zariadeniami prítomnými v posudzovaných priestoroch.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 w:eastAsia="en-US"/>
        </w:rPr>
      </w:pPr>
      <w:r>
        <w:rPr>
          <w:rFonts w:cs="Arial" w:ascii="Arial" w:hAnsi="Arial"/>
          <w:sz w:val="24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3835</wp:posOffset>
            </wp:positionH>
            <wp:positionV relativeFrom="paragraph">
              <wp:posOffset>130810</wp:posOffset>
            </wp:positionV>
            <wp:extent cx="451485" cy="624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Dátum napísania protokolu: 29. 10. 2019                       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sk-SK"/>
        </w:rPr>
        <w:t>podpis predsedu komisie</w:t>
      </w:r>
    </w:p>
    <w:sectPr>
      <w:type w:val="nextPage"/>
      <w:pgSz w:w="11906" w:h="16838"/>
      <w:pgMar w:left="1134" w:right="99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42:00Z</dcterms:created>
  <dc:creator>Mikle</dc:creator>
  <dc:description/>
  <cp:keywords/>
  <dc:language>en-US</dc:language>
  <cp:lastModifiedBy>Gajdos Stanislav</cp:lastModifiedBy>
  <cp:lastPrinted>2014-02-22T08:40:00Z</cp:lastPrinted>
  <dcterms:modified xsi:type="dcterms:W3CDTF">2019-10-29T07:32:00Z</dcterms:modified>
  <cp:revision>151</cp:revision>
  <dc:subject/>
  <dc:title>PROTOKOL O URĆENÍ PROSTREDIA </dc:title>
</cp:coreProperties>
</file>