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1945</wp:posOffset>
                </wp:positionH>
                <wp:positionV relativeFrom="paragraph">
                  <wp:posOffset>-286385</wp:posOffset>
                </wp:positionV>
                <wp:extent cx="6858000" cy="475488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75488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35pt;margin-top:-22.55pt;width:539.95pt;height:374.35pt;mso-wrap-style:none;v-text-anchor:middle">
                <v:fill o:detectmouseclick="t" on="false"/>
                <v:stroke color="#969696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26670</wp:posOffset>
                </wp:positionV>
                <wp:extent cx="515620" cy="767715"/>
                <wp:effectExtent l="30480" t="311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767880"/>
                          <a:chOff x="0" y="0"/>
                          <a:chExt cx="51552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171360"/>
                            <a:ext cx="51552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84840"/>
                            <a:ext cx="4446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446400" cy="35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.1pt;width:40.6pt;height:60.45pt" coordorigin="-69,42" coordsize="812,120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69;top:312;width:811;height:602;mso-wrap-style:none;v-text-anchor:middle" type="_x0000_t136">
                  <v:path textpathok="t"/>
                  <v:textpath on="t" fitshape="t" string="W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;top:648;width:699;height:602;mso-wrap-style:none;v-text-anchor:middle" type="_x0000_t136">
                  <v:path textpathok="t"/>
                  <v:textpath on="t" fitshape="t" string="A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42;width:702;height:558;mso-wrap-style:none;v-text-anchor:middle" type="_x0000_t136">
                  <v:path textpathok="t"/>
                  <v:textpath on="t" fitshape="t" string="V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b4c6e7" stroked="t" o:allowincell="f" style="position:absolute;margin-left:51.25pt;margin-top:-3.65pt;width:396.4pt;height:19.15pt;mso-wrap-style:none;v-text-anchor:middle" type="_x0000_t136">
            <v:path textpathok="t"/>
            <v:textpath on="t" fitshape="t" string="PROJEKTOVÁ DOKUMENTÁCIA ELEKTRO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49.1pt;margin-top:11.2pt;width:168.95pt;height:16.4pt;mso-wrap-style:none;v-text-anchor:middle" type="_x0000_t136">
            <v:path textpathok="t"/>
            <v:textpath on="t" fitshape="t" string="PRO CAD EL s.r.o.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50.15pt;margin-top:6.7pt;width:451.65pt;height:19.15pt;mso-wrap-style:none;v-text-anchor:middle" type="_x0000_t136">
            <v:path textpathok="t"/>
            <v:textpath on="t" fitshape="t" string="Ing. Stanislav Gajdoš    Strieborná 6  949 01 Nitra  tel: 0903 916 750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0800</wp:posOffset>
                </wp:positionV>
                <wp:extent cx="6414770" cy="2019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18" w:hanging="141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kcia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  <w:tab/>
                              <w:t xml:space="preserve">AREÁL VOĽNÉHO ČASU - VOJENSKÝ DVOR Vojenský dvor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8" w:hanging="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ratislava – MČ Petržalka, parc.č. C 5869/1, 5869/2 a E 4854 k.ú. Petržal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o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:  </w:t>
                              <w:tab/>
                              <w:t>L&amp;P INVEST s.r.o., Mlynské Nivy 56, 821 05 Bratisla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jekt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  <w:tab/>
                              <w:t xml:space="preserve">SO.6.2  -  Kiosková trafostanica 22/0,42kV 400kV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sah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      Vnútorná elektr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Účel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 </w:t>
                              <w:tab/>
                              <w:t xml:space="preserve">Realizačný projek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ch.č.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9/1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fesi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  <w:tab/>
                              <w:t>Elektro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odp. projektan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ng. Stanislav Gajdo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159pt;mso-wrap-distance-left:9.05pt;mso-wrap-distance-right:9.05pt;mso-wrap-distance-top:3.6pt;mso-wrap-distance-bottom:3.6pt;margin-top:4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418" w:hanging="141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kcia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  <w:tab/>
                        <w:t xml:space="preserve">AREÁL VOĽNÉHO ČASU - VOJENSKÝ DVOR Vojenský dvor, </w:t>
                      </w:r>
                    </w:p>
                    <w:p>
                      <w:pPr>
                        <w:pStyle w:val="Normal"/>
                        <w:autoSpaceDE w:val="false"/>
                        <w:ind w:left="1418" w:hanging="2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ratislava – MČ Petržalka, parc.č. C 5869/1, 5869/2 a E 4854 k.ú. Petržal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Investo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:  </w:t>
                        <w:tab/>
                        <w:t>L&amp;P INVEST s.r.o., Mlynské Nivy 56, 821 05 Bratislav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bjekt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  <w:tab/>
                        <w:t xml:space="preserve">SO.6.2  -  Kiosková trafostanica 22/0,42kV 400kVA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bsah   </w:t>
                      </w:r>
                      <w:r>
                        <w:rPr>
                          <w:rFonts w:cs="Arial" w:ascii="Arial" w:hAnsi="Arial"/>
                          <w:b/>
                        </w:rPr>
                        <w:t>:      Vnútorná elektr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Účel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 </w:t>
                        <w:tab/>
                        <w:t xml:space="preserve">Realizačný projek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ch.č.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2019/1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fesia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  <w:tab/>
                        <w:t>Elektro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Zodp. projektant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Ing. Stanislav Gajd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177.35pt;margin-top:13.35pt;width:97.8pt;height:13.65pt;mso-wrap-style:none;v-text-anchor:middle" type="_x0000_t136">
            <v:path textpathok="t"/>
            <v:textpath on="t" fitshape="t" string="Sada číslo: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4415</wp:posOffset>
            </wp:positionH>
            <wp:positionV relativeFrom="paragraph">
              <wp:posOffset>353695</wp:posOffset>
            </wp:positionV>
            <wp:extent cx="1424940" cy="1431290"/>
            <wp:effectExtent l="0" t="0" r="0" b="0"/>
            <wp:wrapNone/>
            <wp:docPr id="8" name="gajdos razitko liniove vede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jdos razitko liniove vede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273050</wp:posOffset>
                </wp:positionV>
                <wp:extent cx="1661160" cy="15995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5994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5pt;margin-top:21.5pt;width:130.75pt;height:125.9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0455</wp:posOffset>
                </wp:positionH>
                <wp:positionV relativeFrom="paragraph">
                  <wp:posOffset>1079500</wp:posOffset>
                </wp:positionV>
                <wp:extent cx="975360" cy="7931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793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65pt;margin-top:85pt;width:76.75pt;height:62.4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0455</wp:posOffset>
                </wp:positionH>
                <wp:positionV relativeFrom="paragraph">
                  <wp:posOffset>946785</wp:posOffset>
                </wp:positionV>
                <wp:extent cx="982980" cy="848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20"/>
                                <w:szCs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66.85pt;mso-wrap-distance-left:9.05pt;mso-wrap-distance-right:9.05pt;mso-wrap-distance-top:0pt;mso-wrap-distance-bottom:0pt;margin-top:74.55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808080"/>
                          <w:sz w:val="120"/>
                          <w:szCs w:val="1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133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0:00Z</dcterms:created>
  <dc:creator>Stano</dc:creator>
  <dc:description/>
  <cp:keywords/>
  <dc:language>en-US</dc:language>
  <cp:lastModifiedBy>Gajdos Stanislav</cp:lastModifiedBy>
  <cp:lastPrinted>2017-05-15T21:10:00Z</cp:lastPrinted>
  <dcterms:modified xsi:type="dcterms:W3CDTF">2019-10-29T07:42:00Z</dcterms:modified>
  <cp:revision>17</cp:revision>
  <dc:subject/>
  <dc:title> </dc:title>
</cp:coreProperties>
</file>